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Relatório De Identificação dos Recursos de TI em Projetos de Aquisição</w:t>
      </w:r>
    </w:p>
    <w:p>
      <w:pPr>
        <w:pStyle w:val="0graphtitle"/>
        <w:rPr>
          <w:b w:val="false"/>
          <w:b w:val="false"/>
          <w:caps w:val="false"/>
          <w:smallCaps w:val="false"/>
          <w:sz w:val="32"/>
          <w:szCs w:val="32"/>
          <w:lang w:val="pt-BR"/>
        </w:rPr>
      </w:pPr>
      <w:r>
        <w:rPr>
          <w:b w:val="false"/>
          <w:caps w:val="false"/>
          <w:smallCaps w:val="false"/>
          <w:sz w:val="32"/>
          <w:szCs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44825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448253">
            <w:r>
              <w:rPr>
                <w:rStyle w:val="IndexLink"/>
                <w:lang w:val="en-US" w:eastAsia="en-US"/>
              </w:rPr>
              <w:t>II. RECURSOS DE HARDWAR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44825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I. RECURSOS DE SOFTWARE E FERRAMENTAS DE SUPORTE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Identificação dos recursos de TI em projetos de aquisiçã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448252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  <w:bCs/>
        </w:rPr>
      </w:pPr>
      <w:r>
        <w:rPr>
          <w:rFonts w:cs="Arial"/>
          <w:bCs/>
        </w:rPr>
        <w:t>recursos de ti em uso pelo mec</w:t>
      </w:r>
    </w:p>
    <w:p>
      <w:pPr>
        <w:pStyle w:val="2headline1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em por objetivo documentar os recursos de TI em uso no MEC, como hardware (estações de trabalho, servidores e dispositivos de rede) software básico (básico de apoio e de rede) e ferramentas de suporte e administração</w:t>
      </w:r>
    </w:p>
    <w:p>
      <w:pPr>
        <w:pStyle w:val="4dash"/>
        <w:numPr>
          <w:ilvl w:val="0"/>
          <w:numId w:val="4"/>
        </w:numPr>
        <w:jc w:val="both"/>
        <w:rPr/>
      </w:pPr>
      <w:r>
        <w:rPr/>
        <w:t>Este documento apresenta os seguintes tópicos:</w:t>
      </w:r>
    </w:p>
    <w:p>
      <w:pPr>
        <w:pStyle w:val="5subbullet"/>
        <w:numPr>
          <w:ilvl w:val="0"/>
          <w:numId w:val="3"/>
        </w:numPr>
        <w:jc w:val="both"/>
        <w:rPr>
          <w:lang w:val="pt-BR" w:eastAsia="pt-BR"/>
        </w:rPr>
      </w:pPr>
      <w:r>
        <w:rPr>
          <w:lang w:val="pt-BR" w:eastAsia="pt-BR"/>
        </w:rPr>
        <w:t>Recursos de Hardware</w:t>
      </w:r>
    </w:p>
    <w:p>
      <w:pPr>
        <w:pStyle w:val="5subbullet"/>
        <w:numPr>
          <w:ilvl w:val="0"/>
          <w:numId w:val="3"/>
        </w:numPr>
        <w:jc w:val="both"/>
        <w:rPr>
          <w:lang w:val="pt-BR" w:eastAsia="pt-BR"/>
        </w:rPr>
      </w:pPr>
      <w:r>
        <w:rPr>
          <w:lang w:val="pt-BR" w:eastAsia="pt-BR"/>
        </w:rPr>
        <w:t>Recursos de software e ferramentas de administração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As informações constantes neste relatório foram fornecidas pela Coordenação Geral de Infraestrutura no período de fevereiro/março de 2009, representando um retrato deste período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1"/>
        <w:rPr>
          <w:lang w:val="pt-BR" w:eastAsia="pt-BR"/>
        </w:rPr>
      </w:pPr>
      <w:r>
        <w:rPr>
          <w:rFonts w:eastAsia="Arial"/>
          <w:lang w:val="pt-BR" w:eastAsia="pt-BR"/>
        </w:rPr>
        <w:t xml:space="preserve"> 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Identificação dos recursos de TI em uso pelo MEC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448253"/>
      <w:bookmarkEnd w:id="1"/>
      <w:r>
        <w:rPr>
          <w:bCs/>
          <w:sz w:val="32"/>
          <w:szCs w:val="32"/>
          <w:lang w:val="pt-BR"/>
        </w:rPr>
        <w:t xml:space="preserve">II. </w:t>
      </w:r>
      <w:r>
        <w:rPr>
          <w:lang w:val="pt-BR"/>
        </w:rPr>
        <w:t>RECURSOS DE HARDWARE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Estações de trabalho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12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1600"/>
        <w:gridCol w:w="1600"/>
        <w:gridCol w:w="1600"/>
        <w:gridCol w:w="1600"/>
        <w:gridCol w:w="1600"/>
        <w:gridCol w:w="1600"/>
      </w:tblGrid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PU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SC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ITOR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STEM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DE</w:t>
            </w:r>
          </w:p>
        </w:tc>
      </w:tr>
      <w:tr>
        <w:trPr>
          <w:trHeight w:val="417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tium 4 3.2 GHz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B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GB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” CR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utec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</w:tr>
      <w:tr>
        <w:trPr>
          <w:trHeight w:val="417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17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D Athlon 3500 + Dual Core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B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GB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” LC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utec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</w:tr>
      <w:tr>
        <w:trPr>
          <w:trHeight w:val="417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D Athlon 4800 + Dual C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” LC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D Atlhon 4800+ Dual C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” LC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hawa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adores 2.8 e inferior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 MB – 1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GB – 80 G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” CR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417" w:hRule="atLeast"/>
        </w:trPr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E ESTAÇÕES DE TRABALH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  <w:r>
        <w:br w:type="page"/>
      </w:r>
    </w:p>
    <w:p>
      <w:pPr>
        <w:pStyle w:val="1ghost"/>
        <w:rPr>
          <w:szCs w:val="24"/>
          <w:lang w:val="pt-BR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560</wp:posOffset>
            </wp:positionH>
            <wp:positionV relativeFrom="paragraph">
              <wp:posOffset>533400</wp:posOffset>
            </wp:positionV>
            <wp:extent cx="8585835" cy="5279390"/>
            <wp:effectExtent l="0" t="0" r="0" b="0"/>
            <wp:wrapSquare wrapText="bothSides"/>
            <wp:docPr id="2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83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1ghost"/>
        <w:rPr>
          <w:szCs w:val="24"/>
          <w:lang w:val="pt-BR"/>
        </w:rPr>
      </w:pPr>
      <w:r>
        <w:rPr>
          <w:lang w:val="pt-BR"/>
        </w:rPr>
        <w:drawing>
          <wp:inline distT="0" distB="0" distL="0" distR="0">
            <wp:extent cx="8663305" cy="5124450"/>
            <wp:effectExtent l="0" t="0" r="0" b="0"/>
            <wp:docPr id="3" name="Gráfic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30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"/>
        <w:rPr>
          <w:lang w:val="pt-BR"/>
        </w:rPr>
      </w:pPr>
      <w:r>
        <w:rPr>
          <w:lang w:val="pt-BR"/>
        </w:rPr>
        <w:drawing>
          <wp:inline distT="0" distB="0" distL="0" distR="0">
            <wp:extent cx="8736330" cy="4262755"/>
            <wp:effectExtent l="0" t="0" r="0" b="0"/>
            <wp:docPr id="4" name="Gráfic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33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2headline"/>
        <w:rPr>
          <w:lang w:val="pt-BR"/>
        </w:rPr>
      </w:pPr>
      <w:r>
        <w:rPr>
          <w:lang w:val="pt-BR"/>
        </w:rPr>
        <w:t>Recursos de Hardware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/>
      </w:pPr>
      <w:r>
        <w:rPr>
          <w:b/>
          <w:lang w:val="pt-BR" w:eastAsia="pt-BR"/>
        </w:rPr>
        <w:t>Servidores: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84"/>
        <w:gridCol w:w="835"/>
        <w:gridCol w:w="1152"/>
        <w:gridCol w:w="685"/>
        <w:gridCol w:w="1003"/>
        <w:gridCol w:w="777"/>
        <w:gridCol w:w="3124"/>
        <w:gridCol w:w="1277"/>
      </w:tblGrid>
      <w:tr>
        <w:trPr>
          <w:trHeight w:val="255" w:hRule="atLeast"/>
        </w:trPr>
        <w:tc>
          <w:tcPr>
            <w:tcW w:w="2725" w:type="dxa"/>
            <w:gridSpan w:val="3"/>
            <w:vMerge w:val="restart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o</w:t>
            </w:r>
          </w:p>
        </w:tc>
        <w:tc>
          <w:tcPr>
            <w:tcW w:w="1003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D</w:t>
            </w:r>
          </w:p>
        </w:tc>
        <w:tc>
          <w:tcPr>
            <w:tcW w:w="777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M</w:t>
            </w:r>
          </w:p>
        </w:tc>
        <w:tc>
          <w:tcPr>
            <w:tcW w:w="3124" w:type="dxa"/>
            <w:vMerge w:val="restart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stema Operacional</w:t>
            </w:r>
          </w:p>
        </w:tc>
        <w:tc>
          <w:tcPr>
            <w:tcW w:w="1277" w:type="dxa"/>
            <w:vMerge w:val="restart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vMerge w:val="continue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vMerge w:val="continue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vMerge w:val="continue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CMULHERSRV0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Proliant ML3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0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0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itivo P6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x 10 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 M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64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 R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63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18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 ha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7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3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2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2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HUVISCO (PLUSMINUS30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3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66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3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Hat Enterprise ES Linux 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3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3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Hat Enterprise ES Linux 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4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itivo P6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1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Hat Linux 9.0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Hat Enterprise ES Linux 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IP-TESTE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33-JN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-VPN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6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3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/Marca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25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LETOR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 2003 Server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5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6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ian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F_srv0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LUSMINUS75 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7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ian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 Adv.S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DOWS 2003 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49-EMEC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-BD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W-WIFI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8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Hat Enterprise ES Linux 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8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 R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ian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 R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 2.6.1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 2.6.1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9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 2.6.1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R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l 2950 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K3 Ent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 ha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0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 ha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5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 ha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0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15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0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0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2003 Enterprise 64 bit’s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 XP Professional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1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2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3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0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0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ligado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M X346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49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1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4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2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7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300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58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295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X146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6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R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LUSMINUS171 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R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72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R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USMINUS216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quina Virt.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ware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USMINUS173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R90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73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bunt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JOLA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l 1430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8.4GB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GB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ows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quinas 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Disponíveis</w:t>
            </w:r>
          </w:p>
        </w:tc>
        <w:tc>
          <w:tcPr>
            <w:tcW w:w="68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rtual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ísica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68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68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1ghost"/>
        <w:rPr>
          <w:b/>
          <w:b/>
          <w:lang w:val="pt-BR"/>
        </w:rPr>
      </w:pPr>
      <w:r>
        <w:rPr>
          <w:b/>
          <w:lang w:val="pt-BR" w:eastAsia="pt-BR"/>
        </w:rPr>
        <w:drawing>
          <wp:inline distT="0" distB="0" distL="0" distR="0">
            <wp:extent cx="8753475" cy="5638165"/>
            <wp:effectExtent l="0" t="0" r="0" b="0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1ghost"/>
        <w:rPr>
          <w:lang w:val="pt-BR"/>
        </w:rPr>
      </w:pPr>
      <w:r>
        <w:rPr>
          <w:lang w:val="pt-BR" w:eastAsia="pt-BR"/>
        </w:rPr>
        <w:drawing>
          <wp:inline distT="0" distB="0" distL="0" distR="0">
            <wp:extent cx="8753475" cy="5630545"/>
            <wp:effectExtent l="0" t="0" r="0" b="0"/>
            <wp:docPr id="6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1ghost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drawing>
          <wp:inline distT="0" distB="0" distL="0" distR="0">
            <wp:extent cx="8686165" cy="51447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16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1ghost"/>
        <w:rPr>
          <w:b/>
          <w:b/>
          <w:lang w:val="pt-BR"/>
        </w:rPr>
      </w:pPr>
      <w:r>
        <w:rPr>
          <w:b/>
          <w:sz w:val="28"/>
          <w:szCs w:val="28"/>
          <w:lang w:val="pt-BR"/>
        </w:rPr>
        <w:drawing>
          <wp:inline distT="0" distB="0" distL="0" distR="0">
            <wp:extent cx="8669020" cy="5236845"/>
            <wp:effectExtent l="0" t="0" r="0" b="0"/>
            <wp:docPr id="8" name="Gráfico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902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Switches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360"/>
        <w:gridCol w:w="1220"/>
        <w:gridCol w:w="1220"/>
        <w:gridCol w:w="1220"/>
      </w:tblGrid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antamento de Switch-MEC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 Sw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 Extreme Acesso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it 200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4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 Extreme Distribuição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it 5.i-10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wtch Extreme Borda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it 5.i-10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 Extreme CPD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it 5.i-10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xtreme  Extreme 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ckdiamond  6808-Core/10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RJ-45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Fibra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witche Extreme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it 400– 48e 10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4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70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antamento de Switch-CNE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 Sw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-CIsco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lyst 295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-CIsco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lyst 355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tch Furukaw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witch 3com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witch 3com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antamento de Switch-CETREMEC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 Sw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tch Furukaw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witch-Planet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witch 3com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antamento de Switch- SP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 Sw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G LS3124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P 0003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t-10/10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B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ernet-1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COM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C1698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antamento de Switch- RJ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 Sw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B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ernet-1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3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60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de Wireless  Access Point's 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D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n Switch WX 1200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ccess Point 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ess Point Ativos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 de Usuários POSSÍVEIS – pontos wifi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95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Roteadores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124"/>
      </w:tblGrid>
      <w:tr>
        <w:trPr/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eadore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s/Model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7513 (conexão Internet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20 (conexão REMAV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20 (conexão DLSw SERPR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20 (conexão Frame-Relay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600 (conexão CN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01 (conexão CONIC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AAAA+ArialMT;Arial Unicode MS" w:cs="Arial" w:ascii="Arial" w:hAnsi="Arial"/>
              </w:rPr>
              <w:t>Cisco Mod. 2501 (conexão Garage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01 (conexão CETREMEC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2501 (Secretarias Estadu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Cisco Mod. 1701 (Secretarias Estaduai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Roteadores 3COM SuperStack 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Roteador Cisco 2600 Séri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Roteadores Cisco 2500 Serie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Roteadores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 (quarenta e quatro) Roteadores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Storage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96"/>
        <w:gridCol w:w="5892"/>
      </w:tblGrid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ages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s/Model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Robô de backup IBM 3583 Ultrion LTO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torage DELL Power Vault 201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Enclosure Storage IBM EXP710 – 11T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torage DELL Power Vault 51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torage IBM DS4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Enclosure DELL Power Vault 224F – 300G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Enclosure DELL Power Vault 210S – 140GB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Storages/Enclosure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(dezoito)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Segurança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71"/>
        <w:gridCol w:w="4981"/>
      </w:tblGrid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rança: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/Model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Firewall Nokia IP38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AAAA+ArialMT;Arial Unicode MS" w:cs="Arial" w:ascii="Arial" w:hAnsi="Arial"/>
              </w:rPr>
              <w:t>Firewall Fortnet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IPS – Proventia ISS GX5108 + Bypass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witch Balanceador de carga Citrix</w:t>
            </w:r>
          </w:p>
        </w:tc>
      </w:tr>
      <w:tr>
        <w:trPr/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Equipamentos de Segurança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07 (sete)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  <w:r>
        <w:br w:type="page"/>
      </w:r>
    </w:p>
    <w:p>
      <w:pPr>
        <w:pStyle w:val="1ghost"/>
        <w:rPr/>
      </w:pPr>
      <w:r>
        <w:rPr>
          <w:bCs/>
          <w:iCs/>
          <w:lang w:val="pt-BR"/>
        </w:rPr>
        <w:t>Recursos de Hardware</w:t>
      </w:r>
      <w:r>
        <w:rPr>
          <w:lang w:val="pt-BR"/>
        </w:rPr>
        <w:t>…</w:t>
      </w:r>
    </w:p>
    <w:p>
      <w:pPr>
        <w:pStyle w:val="2headline1"/>
        <w:jc w:val="both"/>
        <w:rPr/>
      </w:pPr>
      <w:r>
        <w:rPr/>
        <w:t>OS RECURSOS DE hardware são apresentados pelas tabelas a seguir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Outros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551"/>
        <w:gridCol w:w="4737"/>
      </w:tblGrid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ersos: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s/Modelo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Racks para servidore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Kvm Server Switch com 8 portas</w:t>
            </w:r>
          </w:p>
        </w:tc>
      </w:tr>
      <w:tr>
        <w:trPr/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Equipamentos Diverso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27 (vinte e sete)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rFonts w:cs="Arial"/>
          <w:b/>
          <w:b/>
          <w:lang w:val="pt-BR" w:eastAsia="pt-BR"/>
        </w:rPr>
      </w:pPr>
      <w:r>
        <w:rPr>
          <w:rFonts w:cs="Arial"/>
          <w:b/>
          <w:lang w:val="pt-BR" w:eastAsia="pt-BR"/>
        </w:rPr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434"/>
      </w:tblGrid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os de Rede Habilitados: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  <w:b/>
                <w:b/>
              </w:rPr>
            </w:pPr>
            <w:r>
              <w:rPr>
                <w:rFonts w:eastAsia="BAAAAA+ArialMT;Arial Unicode MS" w:cs="Arial" w:ascii="Arial" w:hAnsi="Arial"/>
                <w:b/>
              </w:rPr>
              <w:t>Quantidad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2.780 (dois mil setecentos e oitenta)</w:t>
            </w:r>
          </w:p>
        </w:tc>
      </w:tr>
    </w:tbl>
    <w:p>
      <w:pPr>
        <w:pStyle w:val="2headline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Identificação dos recursos de TI em uso pelo MEC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2" w:name="__RefHeading___Toc226448254"/>
      <w:bookmarkEnd w:id="2"/>
      <w:r>
        <w:rPr>
          <w:bCs/>
          <w:sz w:val="32"/>
          <w:szCs w:val="32"/>
          <w:lang w:val="pt-BR"/>
        </w:rPr>
        <w:t xml:space="preserve">III. </w:t>
      </w:r>
      <w:r>
        <w:rPr>
          <w:lang w:val="pt-BR"/>
        </w:rPr>
        <w:t>RECURSOS DE SOFTWARE E FERRAMENTAS DE SUPORTE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cursos de software e ferramentas de suport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são apresentados os recursos de software e ferramentas de suporte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Recursos de Software:</w:t>
      </w:r>
    </w:p>
    <w:p>
      <w:pPr>
        <w:pStyle w:val="Normal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15"/>
        <w:gridCol w:w="7418"/>
      </w:tblGrid>
      <w:tr>
        <w:trPr/>
        <w:tc>
          <w:tcPr>
            <w:tcW w:w="10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s Operacionais dos Servidores: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istema Operacional MS Windows 2000/20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AAAA+ArialMT;Arial Unicode MS" w:cs="Arial" w:ascii="Arial" w:hAnsi="Arial"/>
              </w:rPr>
              <w:t>Servidores com Sistemas Operacionais Linux (Redhat, Fedora, Debian e Ubun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: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Apache/IIS/Tomcat/WAP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DNS/DHCP/WINS/Free-Radius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LDAP/AD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Exchange/Sendmail/Webmail/SMTP/IMAP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Anti-Spam/Anti-Virus Corporativo/Anti-Virus Clientes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FTP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Gateway Voip/Asterisk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Firewall Checkpoint/VPN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NA Server 4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Back-up Server Arcserver Brigstor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Back-up Agent ArcServer (Linux/Windows)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Back-up Rsync Linux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Nagios/Cacti/SNMP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NTP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VN / SVN Publicaçã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cursos de software e ferramentas de suport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são apresentados os recursos de software e ferramentas de suport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3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o de Dados: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MySQL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PostGreSQL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MsSQL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Oracle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Firebird SQ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790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ente de Desenvolvimento de Sistemas do ME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>
          <w:trHeight w:val="286" w:hRule="exac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o de Dados: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SQLServer 2000, Mysql 5.0 , PostGresSql, Oracle 9i, SQL2005 04 licenças</w:t>
            </w:r>
          </w:p>
        </w:tc>
      </w:tr>
      <w:tr>
        <w:trPr>
          <w:trHeight w:val="286" w:hRule="exac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gens de Programação: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Delphi 5/6, Asp 3.0, Java 1.6 , JSP, Javascript, PHP 4/5, Visual Basic</w:t>
            </w:r>
          </w:p>
        </w:tc>
      </w:tr>
      <w:tr>
        <w:trPr>
          <w:trHeight w:val="286" w:hRule="exac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ões de Formatação: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XML, CSS, HTML, XUL</w:t>
            </w:r>
          </w:p>
        </w:tc>
      </w:tr>
      <w:tr>
        <w:trPr>
          <w:trHeight w:val="286" w:hRule="exac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ramentas e IDE: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 xml:space="preserve">Adobe DreamWeaver, Adobe Flash, Zend Studio, MS Visual Studio, Eclipse, NetBeans, </w:t>
              <w:tab/>
              <w:t>Sybase PowerDesign, MS Visio, MS Project, Dotproject, Ant, Mambo, Joomla e Liferay</w:t>
            </w:r>
          </w:p>
        </w:tc>
      </w:tr>
      <w:tr>
        <w:trPr>
          <w:trHeight w:val="286" w:hRule="exac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dores Web/Servidores de Aplicação/Containers EJB e Servlet :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AAAA+ArialMT;Arial Unicode MS" w:cs="Arial"/>
              </w:rPr>
            </w:pPr>
            <w:r>
              <w:rPr>
                <w:rFonts w:eastAsia="BAAAAA+ArialMT;Arial Unicode MS" w:cs="Arial" w:ascii="Arial" w:hAnsi="Arial"/>
              </w:rPr>
              <w:t>Apache Web Server, IIS, GlassFish Application Server, Jboss Application Server, Apache Geronimo, Apache Tomcat.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cursos de software e ferramentas de suport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são apresentados os recursos de software e ferramentas de suporte</w:t>
      </w:r>
    </w:p>
    <w:p>
      <w:pPr>
        <w:pStyle w:val="3bullet"/>
        <w:numPr>
          <w:ilvl w:val="0"/>
          <w:numId w:val="7"/>
        </w:numPr>
        <w:rPr>
          <w:b/>
          <w:b/>
          <w:lang w:val="pt-BR" w:eastAsia="pt-BR"/>
        </w:rPr>
      </w:pPr>
      <w:r>
        <w:rPr>
          <w:b/>
          <w:lang w:val="pt-BR" w:eastAsia="pt-BR"/>
        </w:rPr>
        <w:t>Serviços dos Servidores:</w:t>
      </w:r>
    </w:p>
    <w:p>
      <w:pPr>
        <w:pStyle w:val="3bullet"/>
        <w:numPr>
          <w:ilvl w:val="0"/>
          <w:numId w:val="0"/>
        </w:numPr>
        <w:ind w:left="737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227"/>
        <w:gridCol w:w="6242"/>
      </w:tblGrid>
      <w:tr>
        <w:trPr/>
        <w:tc>
          <w:tcPr>
            <w:tcW w:w="2200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ing3"/>
              <w:spacing w:before="0" w:after="18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ervidores</w:t>
            </w:r>
          </w:p>
        </w:tc>
        <w:tc>
          <w:tcPr>
            <w:tcW w:w="5227" w:type="dxa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ing3"/>
              <w:spacing w:before="0" w:after="18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istema Operacional e Dominio</w:t>
            </w:r>
          </w:p>
        </w:tc>
        <w:tc>
          <w:tcPr>
            <w:tcW w:w="6242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Heading3"/>
              <w:spacing w:before="0" w:after="18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erviço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0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01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0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mecstg01  (x.z.d.1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0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03  (5c.ef.00.3b.11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0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04  (5c.ef.00.3b.6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5/tcp microsoft-ds Microsoft Windows 2000 microsoft-ds</w:t>
              <w:br/>
              <w:t>   1248/tcp nsclient Netsaint Windows Client</w:t>
              <w:br/>
              <w:t>   3389/tcp microsoft-rdp Microsoft Terminal Service</w:t>
              <w:br/>
              <w:t>   6050/tcp arcserve?</w:t>
              <w:br/>
              <w:t>   Device type: general purpose</w:t>
              <w:br/>
              <w:t>   Running: Microsoft Windows NT/2K/XP</w:t>
              <w:br/>
              <w:t>   OS details: Microsoft Windows 2000 SP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0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05  (5c.ef.00.3b.25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80/tcp http Microsoft IIS webserver 5.0</w:t>
              <w:br/>
              <w:t>   111/tcp rpcbind 2 (rpc #100000)</w:t>
              <w:br/>
              <w:t>   135/tcp msrpc Microsoft Windows msrpc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2638/tcp mstask Microsoft mstask (task server - c:\winnt\system32\Mstask.exe)</w:t>
              <w:br/>
              <w:t>   3372/tcp msdtc Microsoft Distributed Transaction Coordinator</w:t>
              <w:br/>
              <w:t>   3389/tcp microsoft-rdp Microsoft Terminal Service</w:t>
              <w:br/>
              <w:t>   6050/tcp arcserve?</w:t>
              <w:br/>
              <w:t>   8000/tcp http-alt?</w:t>
              <w:br/>
              <w:t>   MAC Address: 00:0C:29:94:29:AD (VMware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0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06  (d3.ef.00.3b.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0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07  (5c.ef.00.3b.10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21/tcp ftp Microsoft ftpd 5.0</w:t>
              <w:br/>
              <w:t>   25/tcp smtp Microsoft ESMTP 5.0.2195.6713</w:t>
              <w:br/>
              <w:t>   80/tcp http Microsoft IIS webserver 5.0</w:t>
              <w:br/>
              <w:t>   119/tcp nntp Microsoft NNTP Service 5.0.2195.6702 (posting ok)</w:t>
              <w:br/>
              <w:t>   135/tcp msrpc Microsoft Windows msrpc</w:t>
              <w:br/>
              <w:t>   443/tcp https?</w:t>
              <w:br/>
              <w:t>   445/tcp microsoft-ds Microsoft Windows 2000 microsoft-ds</w:t>
              <w:br/>
              <w:t>   563/tcp snews?</w:t>
              <w:br/>
              <w:t>   1248/tcp nsclient Netsaint Windows Client</w:t>
              <w:br/>
              <w:t>   1433/tcp ms-sql-s?</w:t>
              <w:br/>
              <w:t>   3372/tcp msdtc Microsoft Distributed Transaction Coordinator</w:t>
              <w:br/>
              <w:t>   3389/tcp ms-term-serv?</w:t>
              <w:br/>
              <w:t>   6050/tcp arcserve?</w:t>
              <w:br/>
              <w:t>   8009/tcp ajp13?</w:t>
              <w:br/>
              <w:t>   8080/tcp http Apache Tomcat/Coyote JSP engine 1.1</w:t>
              <w:br/>
              <w:t>   MAC Address: 00:0C:29:FF:A5:DE (VMware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0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08  (d3.ef.00.3b.8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5/tcp smtp Microsoft ESMTP 5.0.2195.6713</w:t>
              <w:br/>
              <w:t>   80/tcp http Microsoft IIS webserver 5.0</w:t>
              <w:br/>
              <w:t>   110/tcp pop3 MS Exchange 2000 pop3d 6.0.6603.0</w:t>
              <w:br/>
              <w:t>   119/tcp nntp Microsoft NNTP Service 5.0.2195.7034 (posting ok)</w:t>
              <w:br/>
              <w:t>   135/tcp msrpc Microsoft Windows msrpc</w:t>
              <w:br/>
              <w:t>   139/tcp netbios-ssn</w:t>
              <w:br/>
              <w:t>   143/tcp imap Microsoft Exchange 2000 IMAP4rev1 server 6.0.6603.0</w:t>
              <w:br/>
              <w:t>   443/tcp https?</w:t>
              <w:br/>
              <w:t>   445/tcp microsoft-ds Microsoft Windows 2000 microsoft-ds</w:t>
              <w:br/>
              <w:t>   563/tcp snews?</w:t>
              <w:br/>
              <w:t>   593/tcp http-rpc-epmap?</w:t>
              <w:br/>
              <w:t>   691/tcp resvc Microsoft Exchange routing server 6.0.6603.003.0</w:t>
              <w:br/>
              <w:t>   993/tcp imaps?</w:t>
              <w:br/>
              <w:t>   995/tcp pop3s?</w:t>
              <w:br/>
              <w:t>   1059/tcp msrpc Microsoft Windows msrpc</w:t>
              <w:br/>
              <w:t>   3389/tcp microsoft-rdp Microsoft Terminal Service</w:t>
              <w:br/>
              <w:t>   6050/tcp arcserve?</w:t>
              <w:br/>
              <w:t>   8000/tcp http-alt?</w:t>
              <w:br/>
              <w:t>   MAC Address: 00:14:22:16:39:40 (Unknown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0  (d3.ef.00.3b.10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3/tcp telnet?</w:t>
              <w:br/>
              <w:t>   80/tcp http?</w:t>
              <w:br/>
              <w:t>   135/tcp mstask Microsoft mstask (task server - c:\winnt\system32\Mstask.exe)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902/tcp iss-realsecure-sensor?</w:t>
              <w:br/>
              <w:t>   1248/tcp nsclient Netsaint Windows Client</w:t>
              <w:br/>
              <w:t>   1477/tcp ms-sna-server?</w:t>
              <w:br/>
              <w:t>   1478/tcp ms-sna-base?</w:t>
              <w:br/>
              <w:t>   3372/tcp msdtc Microsoft Distributed Transaction Coordinator</w:t>
              <w:br/>
              <w:t>   3389/tcp microsoft-rdp Microsoft Terminal Service</w:t>
              <w:br/>
              <w:t>   6050/tcp arcserve?</w:t>
              <w:br/>
              <w:t>   MAC Address: 00:E0:7D:9D:8B:F7 (Netronix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1  (d3.ef.00.3b.c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filtered http</w:t>
              <w:br/>
              <w:t>   8080/tcp filtered http-proxy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2  (d3.ef.00.3b.1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task Microsoft mstask (task server - c:\winnt\system32\Mstask.exe)</w:t>
              <w:br/>
              <w:t>   139/tcp netbios-ssn</w:t>
              <w:br/>
              <w:t>   445/tcp microsoft-ds Microsoft Windows 2000 microsoft-ds</w:t>
              <w:br/>
              <w:t>   1248/tcp nsclient Netsaint Windows Client</w:t>
              <w:br/>
              <w:t>   1433/tcp ms-sql-s?</w:t>
              <w:br/>
              <w:t>   2030/tcp oracle-mts Oracle MTS Recovery Service</w:t>
              <w:br/>
              <w:t>   3372/tcp msdtc Microsoft Distributed Transaction Coordinator</w:t>
              <w:br/>
              <w:t>   3389/tcp microsoft-rdp Microsoft Terminal Service</w:t>
              <w:br/>
              <w:t>   6050/tcp arcserve?</w:t>
              <w:br/>
              <w:t>   MAC Address: 00:06:5B:0E:C5:75 (Dell Computer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  (d3.ef.00.3b.1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e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4  (d3.ef.00.3b.1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11/tcp http Apache httpd 1.3.33 ((Win32) mod_jk/1.2.0 mod_ssl/2.8.22 OpenSSL/0.9.7d)</w:t>
              <w:br/>
              <w:t>   423/tcp http Apache httpd 1.3.33 ((Win32) mod_jk/1.2.0 mod_ssl/2.8.22 OpenSSL/0.9.7d)</w:t>
              <w:br/>
              <w:t>   445/tcp microsoft-ds Microsoft Windows 2000 microsoft-ds</w:t>
              <w:br/>
              <w:t>   1248/tcp nsclient Netsaint Windows Client</w:t>
              <w:br/>
              <w:t>   1433/tcp ms-sql-s?</w:t>
              <w:br/>
              <w:t>   2030/tcp oracle-mts Oracle MTS Recovery Service</w:t>
              <w:br/>
              <w:t>   3389/tcp microsoft-rdp Microsoft Terminal Service</w:t>
              <w:br/>
              <w:t>   6050/tcp arcserve?</w:t>
              <w:br/>
              <w:t>   MAC Address: 00:11:25:8F:8A:50 (IBM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5  (d3.ef.00.3b.1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3 microsoft-ds</w:t>
              <w:br/>
              <w:t>   515/tcp printer Microsoft lpd</w:t>
              <w:br/>
              <w:t>   548/tcp afpovertcp?</w:t>
              <w:br/>
              <w:t>   1025/tcp msrpc Microsoft Windows msrpc</w:t>
              <w:br/>
              <w:t>   1058/tcp msrpc Microsoft Windows msrpc</w:t>
              <w:br/>
              <w:t>   1248/tcp nsclient Netsaint Windows Client</w:t>
              <w:br/>
              <w:t>   3389/tcp microsoft-rdp Microsoft Terminal Service</w:t>
              <w:br/>
              <w:t>   MAC Address: 00:12:3F:6E:90:32 (Dell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6  (d3.ef.00.3b.1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248/tcp nsclient Netsaint Windows Client</w:t>
              <w:br/>
              <w:t>   1433/tcp ms-sql-s?</w:t>
              <w:br/>
              <w:t>   1434/tcp ms-sql-m?</w:t>
              <w:br/>
              <w:t>   3389/tcp microsoft-rdp Microsoft Terminal Service</w:t>
              <w:br/>
              <w:t>   6050/tcp arcserve?</w:t>
              <w:br/>
              <w:t>   MAC Address: 00:13:72:5E:37:C2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7  (d3.ef.00.3b.17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029/tcp msrpc Microsoft Windows msrpc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6050/tcp arcserve?</w:t>
              <w:br/>
              <w:t>   MAC Address: 00:13:72:5E:84:59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  (d3.ef.00.3b.18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42/tcp wins Microsoft Windows Wins</w:t>
              <w:br/>
              <w:t>   53/tcp domain Microsoft DNS</w:t>
              <w:br/>
              <w:t>   88/tcp kerberos-sec?</w:t>
              <w:br/>
              <w:t>   135/tcp msrpc Microsoft Windows msrpc</w:t>
              <w:br/>
              <w:t>   139/tcp netbios-ssn</w:t>
              <w:br/>
              <w:t>   389/tcp ldap Microsoft LDAP server</w:t>
              <w:br/>
              <w:t>   445/tcp microsoft-ds Microsoft Windows 2000 microsoft-ds</w:t>
              <w:br/>
              <w:t>   464/tcp kpasswd5?</w:t>
              <w:br/>
              <w:t>   593/tcp http-rpc-epmap?</w:t>
              <w:br/>
              <w:t>   636/tcp ldapssl?</w:t>
              <w:br/>
              <w:t>   1026/tcp msrpc Microsoft Windows msrpc</w:t>
              <w:br/>
              <w:t>   1029/tcp ms-lsa?</w:t>
              <w:br/>
              <w:t>   1248/tcp nsclient Netsaint Windows Client</w:t>
              <w:br/>
              <w:t>   3268/tcp ldap Microsoft LDAP server</w:t>
              <w:br/>
              <w:t>   3269/tcp globalcatLDAPssl?</w:t>
              <w:br/>
              <w:t>   3389/tcp microsoft-rdp Microsoft Terminal Service</w:t>
              <w:br/>
              <w:t>   6050/tcp arcserve?</w:t>
              <w:br/>
              <w:t>   MAC Address: 00:06:5B:F2:31:FC (Dell Computer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9  (d3.ef.00.3b.1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GNU/Linux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tomcat: v.: 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  (5c.ef.00.3b.7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3.4-mec-smp-xeon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  (d3.ef.00.3b.2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2  (d3.ef.00.3b.2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135/tcp msrpc Microsoft Windows msrpc</w:t>
              <w:br/>
              <w:t>   139/tcp netbios-ssn</w:t>
              <w:br/>
              <w:t>   445/tcp microsoft-ds Microsoft Windows 2000 microsoft-ds</w:t>
              <w:br/>
              <w:t>   1050/tcp mstask Microsoft mstask (task server - c:\winnt\system32\Mstask.exe)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6050/tcp arcserve?</w:t>
              <w:br/>
              <w:t>   MAC Address: 00:0C:29:44:EA:4F (VMware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3  (d3.ef.00.3b.2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Red Hat Enterprise Linux ES (2.6.9-5.ELsmp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1 build-2999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207</w:t>
              <w:br/>
              <w:t>   PlusMinus78</w:t>
              <w:br/>
              <w:t>   PLUSMINUS206</w:t>
              <w:br/>
              <w:t>   PLUSMINUS223</w:t>
              <w:br/>
              <w:t>   Ubuntu.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4  (d3.ef.00.3b.2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42/tcp wins Microsoft Windows Wins</w:t>
              <w:br/>
              <w:t>   53/tcp domain Microsoft DNS</w:t>
              <w:br/>
              <w:t>   88/tcp kerberos-sec Microsoft Windows kerberos-sec</w:t>
              <w:br/>
              <w:t>   111/tcp rpcbind 2 (rpc #100000)</w:t>
              <w:br/>
              <w:t>   135/tcp msrpc Microsoft Windows msrpc</w:t>
              <w:br/>
              <w:t>   139/tcp netbios-ssn</w:t>
              <w:br/>
              <w:t>   389/tcp ldap Microsoft LDAP server</w:t>
              <w:br/>
              <w:t>   445/tcp microsoft-ds Microsoft Windows 2000 microsoft-ds</w:t>
              <w:br/>
              <w:t>   464/tcp kpasswd5?</w:t>
              <w:br/>
              <w:t>   593/tcp http-rpc-epmap?</w:t>
              <w:br/>
              <w:t>   636/tcp ldapssl?</w:t>
              <w:br/>
              <w:t>   1030/tcp msrpc Microsoft Windows msrpc</w:t>
              <w:br/>
              <w:t>   1033/tcp netinfo?</w:t>
              <w:br/>
              <w:t>   1248/tcp nsclient Netsaint Windows Client</w:t>
              <w:br/>
              <w:t>   1361/tcp msrpc Microsoft Windows msrpc</w:t>
              <w:br/>
              <w:t>   3268/tcp ldap Microsoft LDAP server</w:t>
              <w:br/>
              <w:t>   3269/tcp globalcatLDAPssl?</w:t>
              <w:br/>
              <w:t>   3389/tcp microsoft-rdp Microsoft Terminal Service</w:t>
              <w:br/>
              <w:t>   6050/tcp arcserve?</w:t>
              <w:br/>
              <w:t>   8000/tcp http-alt?</w:t>
              <w:br/>
              <w:t>   MAC Address: 00:90:27:E3:3E:DA (Intel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, Microsoft Windows 2000 SP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5  (d3.ef.00.3b.2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3 microsoft-ds</w:t>
              <w:br/>
              <w:t>   914/tcp issrealsecure ISS RealSecure IDS ServerSensor 6.0 - 7.0 (for Windows)</w:t>
              <w:br/>
              <w:t>   950/tcp issrealsecure ISS RealSecure IDS ServerSensor 6.0 - 7.0 (for Windows)</w:t>
              <w:br/>
              <w:t>   1248/tcp nsclient Netsaint Windows Client</w:t>
              <w:br/>
              <w:t>   1433/tcp ms-sql-s?</w:t>
              <w:br/>
              <w:t>   2998/tcp issrealsecure ISS RealSecure IDS ServerSensor 6.0 - 7.0 (for Windows)</w:t>
              <w:br/>
              <w:t>   3389/tcp microsoft-rdp Microsoft Terminal Service</w:t>
              <w:br/>
              <w:t>   3999/tcp msdtc Microsoft Distributed Transaction Coordinator</w:t>
              <w:br/>
              <w:t>   4444/tcp krb524?</w:t>
              <w:br/>
              <w:t>   6050/tcp arcserve?</w:t>
              <w:br/>
              <w:t>   8009/tcp ajp13?</w:t>
              <w:br/>
              <w:t>   8082/tcp blackice-alerts?</w:t>
              <w:br/>
              <w:t>   12345/tcp NetBus?</w:t>
              <w:br/>
              <w:t>   MAC Address: 00:13:72:5E:4A:C4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6  (d3.ef.00.3b.2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intra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7  (d3.ef.00.3b.2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webdes </w:t>
              <w:br/>
              <w:t xml:space="preserve">   web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9  (d3.ef.00.3b.29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433/tcp ms-sql-s?</w:t>
              <w:br/>
              <w:t>   3389/tcp microsoft-rdp Microsoft Terminal Service</w:t>
              <w:br/>
              <w:t>   MAC Address: 00:14:22:16:39:1F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3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chuvisco  (200.130.6.4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7.10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3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31  (d3.ef.00.3b.3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25/tcp smtp Microsoft ESMTP 5.0.2195.6713</w:t>
              <w:br/>
              <w:t>   80/tcp http Microsoft IIS webserver 5.0</w:t>
              <w:br/>
              <w:t>   135/tcp msrpc Microsoft Windows msrpc</w:t>
              <w:br/>
              <w:t>   443/tcp https?</w:t>
              <w:br/>
              <w:t>   445/tcp microsoft-ds Microsoft Windows 2000 microsoft-ds</w:t>
              <w:br/>
              <w:t>   1025/tcp mstask Microsoft mstask (task server - c:\winnt\system32\Mstask.exe)</w:t>
              <w:br/>
              <w:t>   1058/tcp msrpc Microsoft Windows msrpc</w:t>
              <w:br/>
              <w:t>   1248/tcp nsclient Netsaint Windows Client</w:t>
              <w:br/>
              <w:t>   1521/tcp oracle-tns Oracle DB Listener 9.2.0.1.0 (for 32-bit Windows)</w:t>
              <w:br/>
              <w:t>   2030/tcp oracle-mts Oracle MTS Recovery Service</w:t>
              <w:br/>
              <w:t>   3389/tcp microsoft-rdp Microsoft Terminal Service</w:t>
              <w:br/>
              <w:t>   8080/tcp http Oracle XML DB webserver 9.2.0.1.0 (Oracle9i Enterprise Edition Release)</w:t>
              <w:br/>
              <w:t>   MAC Address: 00:0C:29:04:E8:50 (VMware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3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32  (d3.ef.00.3b.3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25/tcp smtp Microsoft ESMTP 5.0.2195.6713</w:t>
              <w:br/>
              <w:t>   80/tcp http Microsoft IIS webserver 5.0</w:t>
              <w:br/>
              <w:t>   135/tcp msrpc Microsoft Windows msrpc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1025/tcp mstask Microsoft mstask (task server - c:\winnt\system32\Mstask.exe)</w:t>
              <w:br/>
              <w:t>   1058/tcp msrpc Microsoft Windows msrpc</w:t>
              <w:br/>
              <w:t>   1248/tcp nsclient Netsaint Windows Client</w:t>
              <w:br/>
              <w:t>   1521/tcp oracle-tns Oracle DB Listener 9.2.0.1.0 (for 32-bit Windows)</w:t>
              <w:br/>
              <w:t>   2030/tcp oracle-mts Oracle MTS Recovery Service</w:t>
              <w:br/>
              <w:t>   3389/tcp microsoft-rdp Microsoft Terminal Service</w:t>
              <w:br/>
              <w:t>   8080/tcp http Oracle XML DB webserver 9.2.0.1.0 (Oracle9i Enterprise Edition Release)</w:t>
              <w:br/>
              <w:t>   MAC Address: 00:0C:29:04:E8:50 (VMware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3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33  (5c.ef.00.3b.99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3/tcp ssl/http Microsoft IIS webserver 5.0</w:t>
              <w:br/>
              <w:t>   445/tcp microsoft-ds Microsoft Windows 2000 microsoft-ds</w:t>
              <w:br/>
              <w:t>   1058/tcp mstask Microsoft mstask (task server - c:\winnt\system32\Mstask.exe)</w:t>
              <w:br/>
              <w:t>   1248/tcp nsclient Netsaint Windows Client</w:t>
              <w:br/>
              <w:t>   3372/tcp msdtc Microsoft Distributed Transaction Coordinator</w:t>
              <w:br/>
              <w:t>   3389/tcp ms-term-serv?</w:t>
              <w:br/>
              <w:t>   6050/tcp arcserve?</w:t>
              <w:br/>
              <w:t>   Device type: general purpose</w:t>
              <w:br/>
              <w:t>   Running: Microsoft Windows NT/2K/XP</w:t>
              <w:br/>
              <w:t>   OS details: Microsoft Windows 2000 SP4 or Windows XP SP1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3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36  (d3.ef.00.3b.3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3 microsoft-ds</w:t>
              <w:br/>
              <w:t>   1031/tcp msrpc Microsoft Windows msrpc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MAC Address: 00:13:72:5E:87:A1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3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38  (d3.ef.00.3b.3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8-2-38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4.1.11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3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39  (d3.ef.00.3b.3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Fedora Core (2.6.16-1.2118_FC5xen0)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4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41  (d3.ef.00.3b.4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4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42  (d3.ef.00.3b.4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3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4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43  (d3.ef.00.3b.43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11/tcp rpcbind 2 (rpc #100000)</w:t>
              <w:br/>
              <w:t>   135/tcp msrpc Microsoft Windows msrpc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1067/tcp mstask Microsoft mstask (task server - c:\winnt\system32\Mstask.exe)</w:t>
              <w:br/>
              <w:t>   1248/tcp nsclient Netsaint Windows Client</w:t>
              <w:br/>
              <w:t>   3372/tcp msdtc Microsoft Distributed Transaction Coordinator</w:t>
              <w:br/>
              <w:t>   3389/tcp microsoft-rdp Microsoft Terminal Service</w:t>
              <w:br/>
              <w:t>   5003/tcp filemaker?</w:t>
              <w:br/>
              <w:t>   6050/tcp arcserve?</w:t>
              <w:br/>
              <w:t>   8000/tcp http-alt?</w:t>
              <w:br/>
              <w:t>   8080/tcp http Apache Tomcat/Coyote JSP engine 1.1</w:t>
              <w:br/>
              <w:t>   38292/tcp landesk-cba?</w:t>
              <w:br/>
              <w:t>   MAC Address: 00:06:5B:F2:5D:66 (Dell Computer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, Microsoft Windows 2000 SP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4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44  (d3.ef.00.3b.4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8-2-686-smp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apt </w:t>
              <w:br/>
              <w:t xml:space="preserve">   nagios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4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45  (d3.ef.00.3b.4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5/tcp smtp Microsoft ESMTP 5.0.2195.6713</w:t>
              <w:br/>
              <w:t>   80/tcp http Microsoft IIS webserver 5.0</w:t>
              <w:br/>
              <w:t>   110/tcp pop3?</w:t>
              <w:br/>
              <w:t>   119/tcp nntp Microsoft NNTP Service 5.0.2195.6702 (posting ok)</w:t>
              <w:br/>
              <w:t>   135/tcp msrpc Microsoft Windows msrpc</w:t>
              <w:br/>
              <w:t>   139/tcp netbios-ssn</w:t>
              <w:br/>
              <w:t>   143/tcp imap Microsoft Exchange 2000 IMAP4rev1 server 6.0.6603.0</w:t>
              <w:br/>
              <w:t>   443/tcp https?</w:t>
              <w:br/>
              <w:t>   445/tcp microsoft-ds Microsoft Windows 2000 microsoft-ds</w:t>
              <w:br/>
              <w:t>   563/tcp snews?</w:t>
              <w:br/>
              <w:t>   593/tcp http-rpc-epmap?</w:t>
              <w:br/>
              <w:t>   691/tcp resvc Microsoft Exchange routing server 6.0.6603.003.0</w:t>
              <w:br/>
              <w:t>   993/tcp imaps?</w:t>
              <w:br/>
              <w:t>   995/tcp pop3s?</w:t>
              <w:br/>
              <w:t>   1076/tcp sns_credit?</w:t>
              <w:br/>
              <w:t>   1248/tcp nsclient Netsaint Windows Client</w:t>
              <w:br/>
              <w:t>   3389/tcp microsoft-rdp Microsoft Terminal Service</w:t>
              <w:br/>
              <w:t>   6050/tcp arcserve?</w:t>
              <w:br/>
              <w:t>   8000/tcp http-alt?</w:t>
              <w:br/>
              <w:t>   MAC Address: 00:14:22:15:A7:F5 (Unknown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4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46  (5c.ef.00.3b.78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5/tcp smtp Microsoft ESMTP 5.0.2195.6713</w:t>
              <w:br/>
              <w:t>   53/tcp domain Microsoft DNS</w:t>
              <w:br/>
              <w:t>   80/tcp http Microsoft IIS webserver 5.0</w:t>
              <w:br/>
              <w:t>   110/tcp pop3 MS Exchange 2000 pop3d 6.0.6603.0</w:t>
              <w:br/>
              <w:t>   119/tcp nntp Microsoft NNTP Service 5.0.2195.7034 (posting ok)</w:t>
              <w:br/>
              <w:t>   135/tcp msrpc Microsoft Windows msrpc</w:t>
              <w:br/>
              <w:t>   139/tcp netbios-ssn</w:t>
              <w:br/>
              <w:t>   143/tcp imap Microsoft Exchange 2000 IMAP4rev1 server 6.0.6603.0</w:t>
              <w:br/>
              <w:t>   443/tcp ssl/http Microsoft IIS webserver 5.0</w:t>
              <w:br/>
              <w:t>   445/tcp microsoft-ds Microsoft Windows 2000 microsoft-ds</w:t>
              <w:br/>
              <w:t>   563/tcp snews?</w:t>
              <w:br/>
              <w:t>   593/tcp http-rpc-epmap?</w:t>
              <w:br/>
              <w:t>   691/tcp resvc Microsoft Exchange routing server 6.0.6603.003.0</w:t>
              <w:br/>
              <w:t>   993/tcp ssl/imap Microsoft Exchange 2000 IMAP4rev1 server 6.0.6603.0</w:t>
              <w:br/>
              <w:t>   995/tcp pop3s?</w:t>
              <w:br/>
              <w:t>   1068/tcp msrpc Microsoft Windows msrpc</w:t>
              <w:br/>
              <w:t>   1080/tcp msrpc Microsoft Windows msrpc</w:t>
              <w:br/>
              <w:t>   1109/tcp msrpc Microsoft Windows msrpc</w:t>
              <w:br/>
              <w:t>   1248/tcp nsclient Netsaint Windows Client</w:t>
              <w:br/>
              <w:t>   1365/tcp msrpc Microsoft Windows msrpc</w:t>
              <w:br/>
              <w:t>   1368/tcp screencast?</w:t>
              <w:br/>
              <w:t>   1374/tcp msrpc Microsoft Windows msrpc</w:t>
              <w:br/>
              <w:t>   1377/tcp cichlid?</w:t>
              <w:br/>
              <w:t>   3389/tcp microsoft-rdp Microsoft Terminal Service</w:t>
              <w:br/>
              <w:t>   5000/tcp UPnP?</w:t>
              <w:br/>
              <w:t>   6050/tcp arcserve?</w:t>
              <w:br/>
              <w:t>   8081/tcp http Microsoft IIS webserver 5.0</w:t>
              <w:br/>
              <w:t>   38292/tcp landesk-cba?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4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47  (d3.ef.00.3b.4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1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51a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4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48  (d3.ef.00.3b.4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5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50  (5c.ef.00.3b.11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Red Hat Linux (2.4.20-8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3.23.54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[mysqld]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5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52  (d3.ef.00.3b.5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5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53  (d3.ef.00.3b.5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Red Hat Enterprise Linux ES (2.6.9-5.ELsmp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1 build-2999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209</w:t>
              <w:br/>
              <w:t>   PlusMinus21</w:t>
              <w:br/>
              <w:t>   voip-teste</w:t>
              <w:br/>
              <w:t>   PlusMinus208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5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54  (d3.ef.00.3b.5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411/tcp http Apache httpd 1.3.33 ((Win32) mod_jk/1.2.0 mod_ssl/2.8.22 OpenSSL/0.9.7d)</w:t>
              <w:br/>
              <w:t>   423/tcp http Apache httpd 1.3.33 ((Win32) mod_jk/1.2.0 mod_ssl/2.8.22 OpenSSL/0.9.7d)</w:t>
              <w:br/>
              <w:t>   445/tcp microsoft-ds Microsoft Windows 2000 microsoft-ds</w:t>
              <w:br/>
              <w:t>   1248/tcp nsclient Netsaint Windows Client</w:t>
              <w:br/>
              <w:t>   1433/tcp ms-sql-s?</w:t>
              <w:br/>
              <w:t>   2030/tcp oracle-mts Oracle MTS Recovery Service</w:t>
              <w:br/>
              <w:t>   3389/tcp microsoft-rdp Microsoft Terminal Service</w:t>
              <w:br/>
              <w:t>   6050/tcp arcserve?</w:t>
              <w:br/>
              <w:t>   MAC Address: 00:11:25:8F:8A:50 (IBM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5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55  (d3.ef.00.3b.5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32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5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56  (d3.ef.00.3b.5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1084/tcp msrpc Microsoft Windows msrpc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6050/tcp arcserve?</w:t>
              <w:br/>
              <w:t>   MAC Address: 00:10:18:17:82:D5 (Broadcom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5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57  (5c.ef.00.3b.70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3/tcp ssl/http Microsoft IIS webserver 5.0</w:t>
              <w:br/>
              <w:t>   445/tcp microsoft-ds Microsoft Windows 2000 microsoft-ds</w:t>
              <w:br/>
              <w:t>   1059/tcp mstask Microsoft mstask (task server - c:\winnt\system32\Mstask.exe)</w:t>
              <w:br/>
              <w:t>   1248/tcp nsclient Netsaint Windows Client</w:t>
              <w:br/>
              <w:t>   3389/tcp microsoft-rdp Microsoft Terminal Service</w:t>
              <w:br/>
              <w:t>   Device type: general purpose</w:t>
              <w:br/>
              <w:t>   Running: Microsoft Windows NT/2K/XP</w:t>
              <w:br/>
              <w:t>   OS details: Microsoft Windows 2000 SP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5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58  (d3.ef.00.3b.58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Windows Media Server 9.01.01.3841</w:t>
              <w:br/>
              <w:t>   81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554/tcp rtsp Microsoft Windows Media Server 9.1.1.3841</w:t>
              <w:br/>
              <w:t>   1025/tcp msrpc Microsoft Windows msrpc</w:t>
              <w:br/>
              <w:t>   1027/tcp msrpc Microsoft Windows msrpc</w:t>
              <w:br/>
              <w:t>   1248/tcp nsclient Netsaint Windows Client</w:t>
              <w:br/>
              <w:t>   1755/tcp wms?</w:t>
              <w:br/>
              <w:t>   3389/tcp microsoft-rdp Microsoft Terminal Service</w:t>
              <w:br/>
              <w:t>   MAC Address: 00:14:5E:67:94:64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5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59  (d3.ef.00.3b.59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11/tcp rpcbind 2-3 (rpc #100000)</w:t>
              <w:br/>
              <w:t>   135/tcp mstask Microsoft mstask (task server - c:\winnt\system32\Mstask.exe)</w:t>
              <w:br/>
              <w:t>   139/tcp netbios-ssn</w:t>
              <w:br/>
              <w:t>   445/tcp microsoft-ds Microsoft Windows 2000 microsoft-ds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6050/tcp arcserve?</w:t>
              <w:br/>
              <w:t>   6502/tcp msrpc Microsoft Windows msrpc</w:t>
              <w:br/>
              <w:t>   27000/tcp flexlm FlexLM license manager</w:t>
              <w:br/>
              <w:t>   MAC Address: 00:10:18:17:7D:D5 (Broadcom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6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60  (d3.ef.00.3b.6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51a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6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61  (d3.ef.00.3b.6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6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62  (d3.ef.00.3b.6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0 microsoft-ds</w:t>
              <w:br/>
              <w:t>   1058/tcp mstask Microsoft mstask (task server - c:\winnt\system32\Mstask.exe)</w:t>
              <w:br/>
              <w:t>   1067/tcp msrpc Microsoft Windows msrpc</w:t>
              <w:br/>
              <w:t>   1248/tcp nsclient Netsaint Windows Client</w:t>
              <w:br/>
              <w:t>   1433/tcp ms-sql-s?</w:t>
              <w:br/>
              <w:t>   3389/tcp microsoft-rdp Microsoft Terminal Service</w:t>
              <w:br/>
              <w:t>   6050/tcp arcserve?</w:t>
              <w:br/>
              <w:t>   MAC Address: 00:11:25:8F:89:98 (IBM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6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63  (d3.ef.00.3b.63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6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64  (d3.ef.00.3b.6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6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65  (d3.ef.00.3b.6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5/tcp microsoft-ds Microsoft Windows 2000 microsoft-ds</w:t>
              <w:br/>
              <w:t>   1025/tcp mstask Microsoft mstask (task server - c:\winnt\system32\Mstask.exe)</w:t>
              <w:br/>
              <w:t>   1030/tcp mstask Microsoft mstask (task server - c:\winnt\system32\Mstask.exe)</w:t>
              <w:br/>
              <w:t>   1031/tcp mstask Microsoft mstask (task server - c:\winnt\system32\Mstask.exe)</w:t>
              <w:br/>
              <w:t>   1248/tcp nsclient Netsaint Windows Client</w:t>
              <w:br/>
              <w:t>   3389/tcp microsoft-rdp Microsoft Terminal Service</w:t>
              <w:br/>
              <w:t>   MAC Address: 00:11:43:5B:39:63 (Dell (WW Pcba Test)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6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66  (5c.ef.00.3b.97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3/tcp ssl/http Microsoft IIS webserver 5.0</w:t>
              <w:br/>
              <w:t>   445/tcp microsoft-ds Microsoft Windows 2000 microsoft-ds</w:t>
              <w:br/>
              <w:t>   1025/tcp mstask Microsoft mstask (task server - c:\winnt\system32\Mstask.exe)</w:t>
              <w:br/>
              <w:t>   1029/tcp msrpc Microsoft Windows msrpc</w:t>
              <w:br/>
              <w:t>   1248/tcp nsclient Netsaint Windows Client</w:t>
              <w:br/>
              <w:t>   3389/tcp microsoft-rdp Microsoft Terminal Service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6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67  (d3.ef.00.3b.6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tomcat: v.: 6.0.16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6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68  (5c.ef.00.3b.6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3.4-mec-smp-xeon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tomcat: v.: 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6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69  (5c.ef.00.3b.9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8-4-686-bigmem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>   www.dominiopublico.gov.br</w:t>
              <w:br/>
              <w:t>   admin.dominiopublico.gov.b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tomcat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CD</w:t>
              <w:br/>
              <w:t>   dominiopublico</w:t>
              <w:br/>
              <w:t>   dominiopublicoadm</w:t>
              <w:br/>
              <w:t>   dominiopublicoadm_02_01_08</w:t>
              <w:br/>
              <w:t>   dominiopublicoadm.26.12</w:t>
              <w:br/>
              <w:t>   dominiopublicoadm2712</w:t>
              <w:br/>
              <w:t>   dominiopublicoadm.bkp</w:t>
              <w:br/>
              <w:t>   dominiopublicoadm.old</w:t>
              <w:br/>
              <w:t>   lost+found</w:t>
              <w:br/>
              <w:t>   teses-11-03</w:t>
              <w:br/>
              <w:t>   zilverline.log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0  (5c.ef.00.3b.8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3.4-mec-smp-xeon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catalogo </w:t>
              <w:br/>
              <w:t xml:space="preserve">   fce </w:t>
              <w:br/>
              <w:t xml:space="preserve">   conselhosfundeb </w:t>
              <w:br/>
              <w:t xml:space="preserve">   francoclic </w:t>
              <w:br/>
              <w:t xml:space="preserve">   www.francoclic </w:t>
              <w:br/>
              <w:t xml:space="preserve">   integrado </w:t>
              <w:br/>
              <w:t xml:space="preserve">   pontodeencontro.proinfo </w:t>
              <w:br/>
              <w:t xml:space="preserve">   rbt </w:t>
              <w:br/>
              <w:t xml:space="preserve">   rived </w:t>
              <w:br/>
              <w:t xml:space="preserve">   rived.proinfo </w:t>
              <w:br/>
              <w:t xml:space="preserve">   sesu </w:t>
              <w:br/>
              <w:t xml:space="preserve">   webeduc </w:t>
              <w:br/>
              <w:t xml:space="preserve">   www.webeduc </w:t>
              <w:br/>
              <w:t xml:space="preserve">   www.proinfantil </w:t>
              <w:br/>
              <w:t xml:space="preserve">   www.rived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+etch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7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71  (5c.ef.00.3b.83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5/tcp smtp Microsoft ESMTP 5.0.2195.6713</w:t>
              <w:br/>
              <w:t>   80/tcp http Microsoft IIS webserver 6.0</w:t>
              <w:br/>
              <w:t>   135/tcp msrpc Microsoft Windows msrpc</w:t>
              <w:br/>
              <w:t>   445/tcp microsoft-ds Microsoft Windows 2003 microsoft-ds</w:t>
              <w:br/>
              <w:t>   1248/tcp nsclient Netsaint Windows Client</w:t>
              <w:br/>
              <w:t>   1723/tcp pptp?</w:t>
              <w:br/>
              <w:t>   3389/tcp microsoft-rdp Microsoft Terminal Service</w:t>
              <w:br/>
              <w:t>   8007/tcp ajp12?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7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72  (d3.ef.00.3b.7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5.0</w:t>
              <w:br/>
              <w:t>   135/tcp msrpc Microsoft Windows msrpc</w:t>
              <w:br/>
              <w:t>   139/tcp netbios-ssn</w:t>
              <w:br/>
              <w:t>   443/tcp https?</w:t>
              <w:br/>
              <w:t>   445/tcp microsoft-ds Microsoft Windows 2000 microsoft-ds</w:t>
              <w:br/>
              <w:t>   1025/tcp mstask Microsoft mstask (task server - c:\winnt\system32\Mstask.exe)</w:t>
              <w:br/>
              <w:t>   1027/tcp mstask Microsoft mstask (task server - c:\winnt\system32\Mstask.exe)</w:t>
              <w:br/>
              <w:t>   1248/tcp nsclient Netsaint Windows Client</w:t>
              <w:br/>
              <w:t>   3389/tcp microsoft-rdp Microsoft Terminal Service</w:t>
              <w:br/>
              <w:t>   MAC Address: 00:14:22:15:A7:A8 (Unknown)</w:t>
              <w:br/>
              <w:t>   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3  (5c.ef.00.3b.11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8-3-686-smp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4  (d3.ef.00.3b.7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Red Hat Enterprise Linux Server (2.6.18-53.el5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5 build-80187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sef_srv01</w:t>
              <w:br/>
              <w:t>   PlusMinus214</w:t>
              <w:br/>
              <w:t>   PlusMinus220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5  (d3.ef.00.3b.7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7  (5c.ef.00.3b.8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3.4-mec-smp-xeon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4.1.11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7.4.7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7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78  (5c.ef.00.3b.9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simec-mct </w:t>
              <w:br/>
              <w:t xml:space="preserve">   simec-minc </w:t>
              <w:br/>
              <w:t xml:space="preserve">   simec-mj </w:t>
              <w:br/>
              <w:t xml:space="preserve">   simec-pi </w:t>
              <w:br/>
              <w:t xml:space="preserve">   simec-sedh </w:t>
              <w:br/>
              <w:t xml:space="preserve">   simec-spm </w:t>
              <w:br/>
              <w:t xml:space="preserve">   sigoei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2.7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bench</w:t>
              <w:br/>
              <w:t>   dbsimec_sepm</w:t>
              <w:br/>
              <w:t>   dbsimec_mct</w:t>
              <w:br/>
              <w:t>   dbsimec_pi</w:t>
              <w:br/>
              <w:t>   template1</w:t>
              <w:br/>
              <w:t>   template0</w:t>
              <w:br/>
              <w:t>   dbsimec_mj</w:t>
              <w:br/>
              <w:t>   dbsimec_minc</w:t>
              <w:br/>
              <w:t>   tmp_dbsgb</w:t>
              <w:br/>
              <w:t>   dbsimec_sedh</w:t>
              <w:br/>
              <w:t>   dbsgb20080404_1624</w:t>
              <w:br/>
              <w:t>   dbgeral</w:t>
              <w:br/>
              <w:t>   dbsgb20080415_1125</w:t>
              <w:br/>
              <w:t>   simec_sigoei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7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79  (5c.ef.00.3b.79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XP microsoft-ds</w:t>
              <w:br/>
              <w:t>   1248/tcp nsclient Netsaint Windows Client</w:t>
              <w:br/>
              <w:t>   3389/tcp microsoft-rdp Microsoft Terminal Service</w:t>
              <w:br/>
              <w:t>   Device type: general purpose</w:t>
              <w:br/>
              <w:t>   Running: Microsoft Windows 2003/.NET</w:t>
              <w:br/>
              <w:t>   OS details: Microsoft Windows Server 200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8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81  (5c.ef.00.3b.8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2  (5c.ef.00.3b.8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3  (d3.ef.00.3b.8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i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8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84  (d3.ef.00.3b.8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21/tcp ftp Microsoft ftpd</w:t>
              <w:br/>
              <w:t>   80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025/tcp msrpc Microsoft Windows msrpc</w:t>
              <w:br/>
              <w:t>   1026/tcp msrpc Microsoft Windows msrpc</w:t>
              <w:br/>
              <w:t>   1248/tcp nsclient Netsaint Windows Client</w:t>
              <w:br/>
              <w:t>   MAC Address: 00:13:72:5E:37:9B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5  (5c.ef.00.3b.10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2.7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simec</w:t>
              <w:br/>
              <w:t>   siafi</w:t>
              <w:br/>
              <w:t>   simectreinamento</w:t>
              <w:br/>
              <w:t>   dbseb</w:t>
              <w:br/>
              <w:t>   template1</w:t>
              <w:br/>
              <w:t>   template0</w:t>
              <w:br/>
              <w:t>   simecfinanceiro</w:t>
              <w:br/>
              <w:t>   simec-sistec</w:t>
              <w:br/>
              <w:t>   template1</w:t>
              <w:br/>
              <w:t>   template0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6  (5c.ef.00.3b.8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 xml:space="preserve">   simec-sistec </w:t>
              <w:br/>
              <w:t xml:space="preserve">   treinamentosi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8  (d3.ef.00.3b.8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2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>   PlusMinus88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-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ssd/jboss/bin/run.sh</w:t>
              <w:br/>
              <w:t>   /usr/local/ssd/jboss/bin/run.sh</w:t>
              <w:br/>
              <w:t>   /usr/local/ssd/jboss/bin/run.sh</w:t>
              <w:br/>
              <w:t>   /usr/local/ssd/jboss/bin/run.sh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8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89  (d3.ef.00.3b.8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1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geodados</w:t>
              <w:br/>
              <w:t>   template1</w:t>
              <w:br/>
              <w:t>   template0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1  (d3.ef.00.3b.9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2  (d3.ef.00.3b.9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tomcat: v.: 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4  (d3.ef.00.3b.9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6  (10.1.10.3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8-6-686-bigmem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moodletvescola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+etch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32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7  (d3.ef.00.3b.9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8  (d3.ef.00.3b.9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9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99  (d3.ef.00.3b.9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0  (d3.ef.00.3b.10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8-2-386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2  (d3.ef.00.3b.10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2, kernel 2.6.24-23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5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simecfinanceiro</w:t>
              <w:br/>
              <w:t>   simecfinanceiro-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3  (d3.ef.00.3b.10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7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moodle-cme </w:t>
              <w:br/>
              <w:t xml:space="preserve">   moodle-conselheiros </w:t>
              <w:br/>
              <w:t xml:space="preserve">   moodle-wpmu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ubuntu0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4  (d3.ef.00.3b.10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5  (d3.ef.00.3b.10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ra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6  (d3.ef.00.3b.10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3 build-4435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211</w:t>
              <w:br/>
              <w:t>   PLUSMINUS221</w:t>
              <w:br/>
              <w:t>   PLUSMINUS219</w:t>
              <w:br/>
              <w:t>   PLUSMINUS223</w:t>
              <w:br/>
              <w:t>   PLUSMINUS212</w:t>
              <w:br/>
              <w:t>   PLUSMINUS201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7  (d3.ef.00.3b.10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3 build-4435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250</w:t>
              <w:br/>
              <w:t>   PlusMinus251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8  (d3.ef.00.3b.10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3 build-4435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07</w:t>
              <w:br/>
              <w:t>   PlusMinus07</w:t>
              <w:br/>
              <w:t>   PlusMinus150</w:t>
              <w:br/>
              <w:t>   mec-lab03</w:t>
              <w:br/>
              <w:t>   PlusMinus222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0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09  (d3.ef.00.3b.10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sd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jboss-4.2.0.GA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ssd/ssdadm/jboss-4.2.0.GA/bin/run.sh</w:t>
              <w:br/>
              <w:t>   /usr/local/ssd/ssdfinal/jboss-4.2.2.GA/bin/run.sh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0  (d3.ef.00.3b.11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sd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jboss-4.2.0.GA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ssd/ssdadm/jboss-4.2.0.GA/bin/run.sh</w:t>
              <w:br/>
              <w:t>   /usr/local/ssd/ssdfinal/jboss-4.2.2.GA/bin/run.sh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1  (d3.ef.00.3b.11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7.10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2  (d3.ef.00.3b.11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3  (d3.ef.00.3b.11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rbt_dev </w:t>
              <w:br/>
              <w:t xml:space="preserve">   repositorio </w:t>
              <w:br/>
              <w:t xml:space="preserve">   siead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5  (d3.ef.00.3b.11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emec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7  (d3.ef.00.3b.11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2.7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ssd_fnde</w:t>
              <w:br/>
              <w:t>   dbssd2</w:t>
              <w:br/>
              <w:t>   dbss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1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19  (d3.ef.00.3b.8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12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120  (d3.ef.00.3b.120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1  (d3.ef.00.3b.12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sistec_20081126</w:t>
              <w:br/>
              <w:t>   dbsistechp</w:t>
              <w:br/>
              <w:t>   dbsistec_old</w:t>
              <w:br/>
              <w:t>   dbsistec_migracao</w:t>
              <w:br/>
              <w:t>   dbsistec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2  (d3.ef.00.3b.12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1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assinaturasiscnrm </w:t>
              <w:br/>
              <w:t xml:space="preserve">   bancodeimagens </w:t>
              <w:br/>
              <w:t xml:space="preserve">   cadcurriculo </w:t>
              <w:br/>
              <w:t xml:space="preserve">   computadorportatilparaprofessores </w:t>
              <w:br/>
              <w:t>   conseg.gov.br</w:t>
              <w:br/>
              <w:t xml:space="preserve">   cp </w:t>
              <w:br/>
              <w:t xml:space="preserve">   ct </w:t>
              <w:br/>
              <w:t xml:space="preserve">   cte </w:t>
              <w:br/>
              <w:t xml:space="preserve">   ctel </w:t>
              <w:br/>
              <w:t xml:space="preserve">   www.cte </w:t>
              <w:br/>
              <w:t xml:space="preserve">   uabdiversidade </w:t>
              <w:br/>
              <w:t xml:space="preserve">   dss </w:t>
              <w:br/>
              <w:t xml:space="preserve">   etecbrasil </w:t>
              <w:br/>
              <w:t>   etfbsb.edu.br</w:t>
              <w:br/>
              <w:t xml:space="preserve">   certificacaodigital </w:t>
              <w:br/>
              <w:t xml:space="preserve">   ge </w:t>
              <w:br/>
              <w:t xml:space="preserve">   gepes </w:t>
              <w:br/>
              <w:t xml:space="preserve">   iiicij </w:t>
              <w:br/>
              <w:t xml:space="preserve">   integrado </w:t>
              <w:br/>
              <w:t xml:space="preserve">   jornadaept </w:t>
              <w:br/>
              <w:t xml:space="preserve">   mapas </w:t>
              <w:br/>
              <w:t xml:space="preserve">   meclegis </w:t>
              <w:br/>
              <w:t xml:space="preserve">   mulheresmil </w:t>
              <w:br/>
              <w:t xml:space="preserve">   nis </w:t>
              <w:br/>
              <w:t xml:space="preserve">   olimpiada </w:t>
              <w:br/>
              <w:t xml:space="preserve">   olimpiadadelinguaportuguesa </w:t>
              <w:br/>
              <w:t xml:space="preserve">   pec </w:t>
              <w:br/>
              <w:t xml:space="preserve">   petegresso </w:t>
              <w:br/>
              <w:t xml:space="preserve">   petegressos </w:t>
              <w:br/>
              <w:t xml:space="preserve">   pradime </w:t>
              <w:br/>
              <w:t xml:space="preserve">   pradimeseminario </w:t>
              <w:br/>
              <w:t xml:space="preserve">   prouniavaliacao </w:t>
              <w:br/>
              <w:t xml:space="preserve">   relatorioviagem </w:t>
              <w:br/>
              <w:t xml:space="preserve">   reuni </w:t>
              <w:br/>
              <w:t xml:space="preserve">   sabl </w:t>
              <w:br/>
              <w:t xml:space="preserve">   sacc </w:t>
              <w:br/>
              <w:t xml:space="preserve">   sade </w:t>
              <w:br/>
              <w:t xml:space="preserve">   scad </w:t>
              <w:br/>
              <w:t xml:space="preserve">   scb </w:t>
              <w:br/>
              <w:t xml:space="preserve">   scc </w:t>
              <w:br/>
              <w:t xml:space="preserve">   sccsesus </w:t>
              <w:br/>
              <w:t xml:space="preserve">   sce </w:t>
              <w:br/>
              <w:t xml:space="preserve">   sceweb </w:t>
              <w:br/>
              <w:t xml:space="preserve">   scf </w:t>
              <w:br/>
              <w:t xml:space="preserve">   sck </w:t>
              <w:br/>
              <w:t xml:space="preserve">   sgb03 </w:t>
              <w:br/>
              <w:t xml:space="preserve">   sgbhmg </w:t>
              <w:br/>
              <w:t xml:space="preserve">   sgef </w:t>
              <w:br/>
              <w:t xml:space="preserve">   sgqaadm </w:t>
              <w:br/>
              <w:t xml:space="preserve">   sgtec </w:t>
              <w:br/>
              <w:t xml:space="preserve">   sicme </w:t>
              <w:br/>
              <w:t xml:space="preserve">   siead </w:t>
              <w:br/>
              <w:t xml:space="preserve">   sifehmg </w:t>
              <w:br/>
              <w:t xml:space="preserve">   simap </w:t>
              <w:br/>
              <w:t xml:space="preserve">   planejamentopar </w:t>
              <w:br/>
              <w:t xml:space="preserve">   siscnrm </w:t>
              <w:br/>
              <w:t xml:space="preserve">   sistechmg </w:t>
              <w:br/>
              <w:t xml:space="preserve">   sisuab </w:t>
              <w:br/>
              <w:t xml:space="preserve">   suab </w:t>
              <w:br/>
              <w:t xml:space="preserve">   forumtvescola </w:t>
              <w:br/>
              <w:t xml:space="preserve">   tv </w:t>
              <w:br/>
              <w:t xml:space="preserve">   uab </w:t>
              <w:br/>
              <w:t xml:space="preserve">   ugsgef </w:t>
              <w:br/>
              <w:t xml:space="preserve">   www.pradime </w:t>
              <w:br/>
              <w:t>   www.conseg.gov.br</w:t>
              <w:br/>
              <w:t xml:space="preserve">   www.etecbrasil </w:t>
              <w:br/>
              <w:t xml:space="preserve">   www.uab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2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23  (5c.ef.00.3b.7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task Microsoft mstask (task server - c:\winnt\system32\Mstask.exe)</w:t>
              <w:br/>
              <w:t>   139/tcp netbios-ssn</w:t>
              <w:br/>
              <w:t>   445/tcp microsoft-ds Microsoft Windows 2000 microsoft-ds</w:t>
              <w:br/>
              <w:t>   1050/tcp msrpc Microsoft Windows msrpc</w:t>
              <w:br/>
              <w:t>   1248/tcp nsclient Netsaint Windows Client</w:t>
              <w:br/>
              <w:t>   3389/tcp microsoft-rdp Microsoft Terminal Service</w:t>
              <w:br/>
              <w:t>   6050/tcp arcserve?</w:t>
              <w:br/>
              <w:t>   Device type: general purpose</w:t>
              <w:br/>
              <w:t>   Running: Microsoft Windows NT/2K/XP</w:t>
              <w:br/>
              <w:t>   OS details: Microsoft Windows 2000 SP3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4  (d3.ef.00.3b.12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apache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 xml:space="preserve">   objetoseducacionais </w:t>
              <w:br/>
              <w:t xml:space="preserve">   confint2010 </w:t>
              <w:br/>
              <w:t>   etfbsb.edu.br</w:t>
              <w:br/>
              <w:t xml:space="preserve">   pradime </w:t>
              <w:br/>
              <w:t xml:space="preserve">   prouni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ubuntu0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5  (d3.ef.00.3b.12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www </w:t>
              <w:br/>
              <w:t xml:space="preserve">   objetoseducacionais </w:t>
              <w:br/>
              <w:t xml:space="preserve">   confint2010 </w:t>
              <w:br/>
              <w:t>   etfbsb.edu.br</w:t>
              <w:br/>
              <w:t xml:space="preserve">   pradime </w:t>
              <w:br/>
              <w:t xml:space="preserve">   prouni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3.8-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6  (d3.ef.00.3b.12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www </w:t>
              <w:br/>
              <w:t xml:space="preserve">   objetoseducacionais </w:t>
              <w:br/>
              <w:t xml:space="preserve">   confint2010 </w:t>
              <w:br/>
              <w:t>   etfbsb.edu.br</w:t>
              <w:br/>
              <w:t xml:space="preserve">   pradime </w:t>
              <w:br/>
              <w:t xml:space="preserve">   prouni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51a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8  (5c.ef.00.3b.9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sisrel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4-1~feisty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2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29  (d3.ef.00.3b.12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0  (d3.ef.00.3b.13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3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31  (d3.ef.00.3b.13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3 microsoft-ds</w:t>
              <w:br/>
              <w:t>   1029/tcp msrpc Microsoft Windows msrpc</w:t>
              <w:br/>
              <w:t>   1248/tcp nsclient Netsaint Windows Client</w:t>
              <w:br/>
              <w:t>   1433/tcp ms-sql-s?</w:t>
              <w:br/>
              <w:t>   2030/tcp device2?</w:t>
              <w:br/>
              <w:t>   3389/tcp microsoft-rdp Microsoft Terminal Service</w:t>
              <w:br/>
              <w:t>   6050/tcp arcserve?</w:t>
              <w:br/>
              <w:t>   MAC Address: 00:1E:4F:1E:FE:E2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2  (d3.ef.00.3b.13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 xml:space="preserve">tomcat: v.: 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3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33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4  (d3.ef.00.3b.13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pba_241208</w:t>
              <w:br/>
              <w:t>   dbpba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3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35  (d3.ef.00.3b.13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0 microsoft-ds</w:t>
              <w:br/>
              <w:t>   1025/tcp msrpc Microsoft Windows msrpc</w:t>
              <w:br/>
              <w:t>   1029/tcp mstask Microsoft mstask (task server - c:\winnt\system32\Mstask.exe)</w:t>
              <w:br/>
              <w:t>   1248/tcp nsclient Netsaint Windows Client</w:t>
              <w:br/>
              <w:t>   1433/tcp ms-sql-s?</w:t>
              <w:br/>
              <w:t>   3372/tcp msdtc Microsoft Distributed Transaction Coordinator</w:t>
              <w:br/>
              <w:t>   3389/tcp microsoft-rdp Microsoft Terminal Service</w:t>
              <w:br/>
              <w:t>   6050/tcp arcserve?</w:t>
              <w:br/>
              <w:t>   MAC Address: 00:14:22:16:39:0A (Unknown)</w:t>
              <w:br/>
              <w:t>   Device type: general purpose</w:t>
              <w:br/>
              <w:t>   Running: Microsoft Windows 95/98/ME|NT/2K/XP</w:t>
              <w:br/>
              <w:t>   OS details: Microsoft Windows Millennium Edition (Me), Windows 2000 Pro or Advanced Server, or Windows XP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6  (d3.ef.00.3b.13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5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sesu</w:t>
              <w:br/>
              <w:t>   dbsimec</w:t>
              <w:br/>
              <w:t>   bench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7  (5c.ef.00.3b.11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>   www.dominiopublico.gov.br</w:t>
              <w:br/>
              <w:t>   admin.dominiopublico.gov.b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-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java/jboss/bin/run.sh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3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38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3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39  (d3.ef.00.3b.13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2, kernel 2.6.24-23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>   PlusMinus139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-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ssd/jboss/bin/run.sh</w:t>
              <w:br/>
              <w:t>   /usr/local/ssd/jboss/bin/run.sh</w:t>
              <w:br/>
              <w:t>   /usr/local/ssd/jboss/bin/run.sh</w:t>
              <w:br/>
              <w:t>   /usr/local/ssd/jboss/bin/run.sh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0  (d3.ef.00.3b.14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14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141  (d3.ef.00.3b.14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2  (d3.ef.00.3b.14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1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5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simecfinanceiro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3  (d3.ef.00.3b.14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1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5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emec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4  (d3.ef.00.3b.14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7.10, kernel 2.6.22-14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tomcat: v.: 6.0.16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14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145  (d3.ef.00.3b.14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6  (d3.ef.00.3b.14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dbfacilitadores</w:t>
              <w:br/>
              <w:t>   dbemec_dev2</w:t>
              <w:br/>
              <w:t>   dbsch</w:t>
              <w:br/>
              <w:t>   dbsistec_dev2</w:t>
              <w:br/>
              <w:t>   dbsst</w:t>
              <w:br/>
              <w:t>   dbcf</w:t>
              <w:br/>
              <w:t>   dbpba</w:t>
              <w:br/>
              <w:t>   dbsdp</w:t>
              <w:br/>
              <w:t>   dbcnrm</w:t>
              <w:br/>
              <w:t>   dbgeral</w:t>
              <w:br/>
              <w:t>   dbmeclegis</w:t>
              <w:br/>
              <w:t>   dbsgqa</w:t>
              <w:br/>
              <w:t>   dbiiicij_tmp</w:t>
              <w:br/>
              <w:t>   dbiiicij</w:t>
              <w:br/>
              <w:t>   dbemec_dev</w:t>
              <w:br/>
              <w:t>   geodados</w:t>
              <w:br/>
              <w:t>   dbpessoa_fisica</w:t>
              <w:br/>
              <w:t>   dbssd_dev</w:t>
              <w:br/>
              <w:t>   dbsismapa</w:t>
              <w:br/>
              <w:t>   dbpessoa_juridica</w:t>
              <w:br/>
              <w:t>   dbsiscnrm_hmg</w:t>
              <w:br/>
              <w:t>   dbmeccurriculo</w:t>
              <w:br/>
              <w:t>   dbigc</w:t>
              <w:br/>
              <w:t>   tmp_reversa</w:t>
              <w:br/>
              <w:t>   dbagenciasbb</w:t>
              <w:br/>
              <w:t>   dbssd_teste</w:t>
              <w:br/>
              <w:t>   dbagenciascef</w:t>
              <w:br/>
              <w:t>   dbdne</w:t>
              <w:br/>
              <w:t>   dbibge</w:t>
              <w:br/>
              <w:t>   dborgaoemissor</w:t>
              <w:br/>
              <w:t>   dbbc</w:t>
              <w:br/>
              <w:t>   pdi_pba</w:t>
              <w:br/>
              <w:t>   dbsig</w:t>
              <w:br/>
              <w:t>   pdi_dbsistec</w:t>
              <w:br/>
              <w:t>   dbcadcurriculo</w:t>
              <w:br/>
              <w:t>   dbsistec_dev</w:t>
              <w:br/>
              <w:t>   dbsap</w:t>
              <w:br/>
              <w:t>   dbpresenca</w:t>
              <w:br/>
              <w:t>   pdi_dbsimec_carga</w:t>
              <w:br/>
              <w:t>   dbseminariores</w:t>
              <w:br/>
              <w:t>   dbcatalogosept</w:t>
              <w:br/>
              <w:t>   dbsap2</w:t>
              <w:br/>
              <w:t>   dbieducar</w:t>
              <w:br/>
              <w:t>   dbmecwiki</w:t>
              <w:br/>
              <w:t>   pdi_dbsimec_cep</w:t>
              <w:br/>
              <w:t>   dbapp</w:t>
              <w:br/>
              <w:t>   dbgeral2</w:t>
              <w:br/>
              <w:t>   dbsistec_hmgold</w:t>
              <w:br/>
              <w:t>   dbsistec_hmg</w:t>
              <w:br/>
              <w:t>   dbpba_hmg</w:t>
              <w:br/>
              <w:t>   pdi_dbsimec_conjur</w:t>
              <w:br/>
              <w:t>   pdi_dbsimec_cte</w:t>
              <w:br/>
              <w:t>   dbsgb</w:t>
              <w:br/>
              <w:t>   pdi_dbsimec_demandas</w:t>
              <w:br/>
              <w:t>   dbide</w:t>
              <w:br/>
              <w:t>   dbsisrel</w:t>
              <w:br/>
              <w:t>   dbpphmg</w:t>
              <w:br/>
              <w:t>   pdi_dbsimec_dw</w:t>
              <w:br/>
              <w:t>   pdi_dbsimec_elabrev</w:t>
              <w:br/>
              <w:t>   pdi_dbsimec_entidade</w:t>
              <w:br/>
              <w:t>   pdi_dbsimec_financeiro</w:t>
              <w:br/>
              <w:t>   pdi_emec_regulacao</w:t>
              <w:br/>
              <w:t>   tmp_emec_regulacao</w:t>
              <w:br/>
              <w:t>   dbpmse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7  (d3.ef.00.3b.14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8  (d3.ef.00.3b.14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brasilalfabetizado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4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49  (d3.ef.00.3b.14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2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brasilalfabetizado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5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50  (d3.ef.00.3b.150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80/tcp http Apache httpd 2.0.59 ((Win32) PHP/5.2.0)</w:t>
              <w:br/>
              <w:t>   135/tcp msrpc Microsoft Windows msrpc</w:t>
              <w:br/>
              <w:t>   139/tcp netbios-ssn</w:t>
              <w:br/>
              <w:t>   445/tcp microsoft-ds Microsoft Windows XP microsoft-ds</w:t>
              <w:br/>
              <w:t>   1248/tcp nsclient Netsaint Windows Client</w:t>
              <w:br/>
              <w:t>   3389/tcp microsoft-rdp Microsoft Terminal Service</w:t>
              <w:br/>
              <w:t>   5800/tcp vnc-http RealVNC 4.0 (Resolution 400x250; VNC TCP port: 5900)</w:t>
              <w:br/>
              <w:t>   5900/tcp vnc?</w:t>
              <w:br/>
              <w:t>   MAC Address: 00:0C:29:A5:48:D3 (VMware)</w:t>
              <w:br/>
              <w:t>   Device type: general purpose</w:t>
              <w:br/>
              <w:t>   Running: Microsoft Windows 2003/.NET|NT/2K/XP</w:t>
              <w:br/>
              <w:t>   OS details: Microsoft Windows 2003 Server or XP SP2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1  (d3.ef.00.3b.15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istec </w:t>
              <w:br/>
              <w:t xml:space="preserve">   sistechp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3  (d3.ef.00.3b.15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5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54  (d3.ef.00.3b.15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135/tcp msrpc Microsoft Windows msrpc</w:t>
              <w:br/>
              <w:t>   139/tcp netbios-ssn</w:t>
              <w:br/>
              <w:t>   445/tcp microsoft-ds Microsoft Windows 2003 microsoft-ds</w:t>
              <w:br/>
              <w:t>   3389/tcp microsoft-rdp Microsoft Terminal Service</w:t>
              <w:br/>
              <w:t>   MAC Address: 00:1C:23:C9:A1:9A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5  (d3.ef.00.3b.15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CentOS (2.6.18-8.el5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22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exec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6  (d3.ef.00.3b.15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3 build-44356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PlusMinus227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7  (d3.ef.00.3b.15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, kernel 2.6.20-16-generic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pbahmg </w:t>
              <w:br/>
              <w:t xml:space="preserve">   pbadev </w:t>
              <w:br/>
              <w:t xml:space="preserve">   sigoei-d </w:t>
              <w:br/>
              <w:t xml:space="preserve">   simec-d </w:t>
              <w:br/>
              <w:t xml:space="preserve">   sst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3.5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simec_desenvolvimento</w:t>
              <w:br/>
              <w:t>   simec_sigoei</w:t>
              <w:br/>
              <w:t>   dbsimec_20081110</w:t>
              <w:br/>
              <w:t>   demanda</w:t>
              <w:br/>
              <w:t>   dbsesu</w:t>
              <w:br/>
              <w:t>   bugtracker</w:t>
              <w:br/>
              <w:t>   simec_espelho_producao</w:t>
              <w:br/>
              <w:t>   dbsimec_20080902</w:t>
              <w:br/>
              <w:t>   dbsimec_20081212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5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58  (d3.ef.00.3b.15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title Red Hat Enterprise Linux Server (2.6.18-53.el5)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vmware: v.: VMware Server 1.0.5 build-80187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5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59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6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sip1  (d3.ef.00.3b.16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6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61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6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62  (d3.ef.00.3b.162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Microsoft IIS webserver 6.0</w:t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248/tcp nsclient Netsaint Windows Client</w:t>
              <w:br/>
              <w:t>   3389/tcp microsoft-rdp Microsoft Terminal Service</w:t>
              <w:br/>
              <w:t>   MAC Address: 00:22:19:A4:65:96 (Unknown)</w:t>
              <w:br/>
              <w:t>   Device type: general purpose</w:t>
              <w:br/>
              <w:t>   Running: Microsoft Windows 2003/.NET</w:t>
              <w:br/>
              <w:t>   OS details: Microsoft Windows 2003 Server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7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71  (d3.ef.00.3b.17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2, kernel 2.6.24-23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7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72  (d3.ef.00.3b.17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7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73  (d3.ef.00.3b.173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?</w:t>
              <w:br/>
              <w:t>   427/tcp svrloc?</w:t>
              <w:br/>
              <w:t>   443/tcp https?</w:t>
              <w:br/>
              <w:t>   902/tcp iss-realsecure-sensor?</w:t>
              <w:br/>
              <w:t>   MAC Address: 00:22:19:A4:65:4F (Unknown)</w:t>
              <w:br/>
              <w:t>   Device type: general purpose</w:t>
              <w:br/>
              <w:t>   Running: FreeBSD 5.X</w:t>
              <w:br/>
              <w:t>   OS details: FreeBSD 5.1-CURRENT (June 2003) on Sparc64</w:t>
              <w:br/>
              <w:t>   Uptime 18.904 days (since Thu Jan 22 10:58:23 2009)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18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180  (d3.ef.00.3b.18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8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81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8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82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3  (d3.ef.00.3b.183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Apache httpd 2.2.4 ((Ubuntu) mod_jk/1.2.23 mod_ssl/2.2.4 OpenSSL/0.9.8e)</w:t>
              <w:br/>
              <w:t>   443/tcp https?</w:t>
              <w:br/>
              <w:t>   MAC Address: 00:D0:68:0D:33:40 (Iwill)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4  (d3.ef.00.3b.184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Apache httpd 2.2.8 ((Ubuntu) mod_jk/1.2.25 PHP/5.2.3-1ubuntu6.3 mod_perl/2.0.3 Perl/v5.8.8)</w:t>
              <w:br/>
              <w:t>   MAC Address: 00:D0:68:0D:33:40 (Iwill)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8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85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6  (d3.ef.00.3b.186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Apache httpd 2.2.8 ((Ubuntu) PHP/5.2.4-2ubuntu5.1 with Suhosin-Patch)</w:t>
              <w:br/>
              <w:t>   MAC Address: 00:D0:68:0D:33:40 (Iwill)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8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87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8  (d3.ef.00.3b.188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Apache httpd 2.2.8 ((Ubuntu) mod_jk/1.2.25 mod_ssl/2.2.8 OpenSSL/0.9.8g)</w:t>
              <w:br/>
              <w:t>   443/tcp ssl/http Apache httpd 2.2.8 ((Ubuntu) mod_jk/1.2.25 mod_ssl/2.2.8 OpenSSL/0.9.8g)</w:t>
              <w:br/>
              <w:t>   MAC Address: 00:D0:68:0D:33:40 (Iwill)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18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189  (d3.ef.00.3b.189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t>80/tcp http Apache httpd 2.2.8 ((Ubuntu) PHP/5.2.4-2ubuntu5.3 with Suhosin-Patch mod_ssl/2.2.8 OpenSSL/0.9.8g)</w:t>
              <w:br/>
              <w:t>   443/tcp ssl/http Apache httpd 2.2.8 ((Ubuntu) PHP/5.2.4-2ubuntu5.3 with Suhosin-Patch mod_ssl/2.2.8 OpenSSL/0.9.8g)</w:t>
              <w:br/>
              <w:t>   MAC Address: 00:D0:68:0D:33:40 (Iwill)</w:t>
              <w:br/>
              <w:t>   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9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90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9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91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9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92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PlusMinus19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 xml:space="preserve">ATENCAO ORFAO C d3.ef.00.3b.199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FF4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FF4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0  (d3.ef.00.3b.20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t xml:space="preserve">   cadcurriculohmg </w:t>
              <w:br/>
              <w:t xml:space="preserve">   ctel </w:t>
              <w:br/>
              <w:t xml:space="preserve">   desfe </w:t>
              <w:br/>
              <w:t xml:space="preserve">   desnis </w:t>
              <w:br/>
              <w:t xml:space="preserve">   devscb </w:t>
              <w:br/>
              <w:t xml:space="preserve">   dnehmg </w:t>
              <w:br/>
              <w:t xml:space="preserve">   PlusMinus200 </w:t>
              <w:br/>
              <w:t xml:space="preserve">   gcddes </w:t>
              <w:br/>
              <w:t xml:space="preserve">   gcdhmg </w:t>
              <w:br/>
              <w:t xml:space="preserve">   hmgnis </w:t>
              <w:br/>
              <w:t xml:space="preserve">   hsgef </w:t>
              <w:br/>
              <w:t xml:space="preserve">   iijn </w:t>
              <w:br/>
              <w:t xml:space="preserve">   integrado_dev </w:t>
              <w:br/>
              <w:t xml:space="preserve">   lce </w:t>
              <w:br/>
              <w:t xml:space="preserve">   PlusMinus200 </w:t>
              <w:br/>
              <w:t xml:space="preserve">   nis </w:t>
              <w:br/>
              <w:t xml:space="preserve">   olimpiadadev </w:t>
              <w:br/>
              <w:t xml:space="preserve">   pecdev </w:t>
              <w:br/>
              <w:t xml:space="preserve">   prouniavaliacaodev </w:t>
              <w:br/>
              <w:t xml:space="preserve">   relatorioviagemdes </w:t>
              <w:br/>
              <w:t xml:space="preserve">   devsade </w:t>
              <w:br/>
              <w:t xml:space="preserve">   sccdev </w:t>
              <w:br/>
              <w:t xml:space="preserve">   sgbdev </w:t>
              <w:br/>
              <w:t xml:space="preserve">   devsgef </w:t>
              <w:br/>
              <w:t xml:space="preserve">   devsgfe </w:t>
              <w:br/>
              <w:t xml:space="preserve">   sgqaadmdev </w:t>
              <w:br/>
              <w:t xml:space="preserve">   sicme </w:t>
              <w:br/>
              <w:t xml:space="preserve">   sicmedev </w:t>
              <w:br/>
              <w:t xml:space="preserve">   sifedev </w:t>
              <w:br/>
              <w:t xml:space="preserve">   simapdev </w:t>
              <w:br/>
              <w:t xml:space="preserve">   sischamadasdev </w:t>
              <w:br/>
              <w:t xml:space="preserve">   cnrmdev </w:t>
              <w:br/>
              <w:t xml:space="preserve">   sisuabdev </w:t>
              <w:br/>
              <w:t xml:space="preserve">   devuab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1.5-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Minus20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ligado - PlusMinus201  (d3.ef.00.3b.20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2  (d3.ef.00.3b.20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32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3  (d3.ef.00.3b.20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4.5-3ubuntu1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45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4  (d3.ef.00.3b.20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2.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dbgev2</w:t>
              <w:br/>
              <w:t>   dbcardapio</w:t>
              <w:br/>
              <w:t>   dbdne_com</w:t>
              <w:br/>
              <w:t>   dbcc</w:t>
              <w:br/>
              <w:t>   template0</w:t>
              <w:br/>
              <w:t>   dbpradime_seminario</w:t>
              <w:br/>
              <w:t>   dbssv</w:t>
              <w:br/>
              <w:t>   dbuab_capes</w:t>
              <w:br/>
              <w:t>   dbproeja</w:t>
              <w:br/>
              <w:t>   dbdne_com2</w:t>
              <w:br/>
              <w:t>   dbddpe</w:t>
              <w:br/>
              <w:t>   dbseteccursos</w:t>
              <w:br/>
              <w:t>   dbsof</w:t>
              <w:br/>
              <w:t>   dbseteccursosteste</w:t>
              <w:br/>
              <w:t>   dbsgfa</w:t>
              <w:br/>
              <w:t>   dbsgs</w:t>
              <w:br/>
              <w:t>   dbcp</w:t>
              <w:br/>
              <w:t>   dbsigap</w:t>
              <w:br/>
              <w:t>   dbconfetecdes</w:t>
              <w:br/>
              <w:t>   dbpep</w:t>
              <w:br/>
              <w:t>   dbmaladireta_uab</w:t>
              <w:br/>
              <w:t>   dbscme_hmg</w:t>
              <w:br/>
              <w:t>   dbscb</w:t>
              <w:br/>
              <w:t>   dbsade</w:t>
              <w:br/>
              <w:t>   dbgeral</w:t>
              <w:br/>
              <w:t>   dbuab</w:t>
              <w:br/>
              <w:t>   dbsck</w:t>
              <w:br/>
              <w:t>   dbgconuab</w:t>
              <w:br/>
              <w:t>   dbmoodle</w:t>
              <w:br/>
              <w:t>   dbcnrm</w:t>
              <w:br/>
              <w:t>   dbfundef</w:t>
              <w:br/>
              <w:t>   template1</w:t>
              <w:br/>
              <w:t>   simec</w:t>
              <w:br/>
              <w:t>   dbprouni_faq</w:t>
              <w:br/>
              <w:t>   dbdss</w:t>
              <w:br/>
              <w:t>   dbsgfe</w:t>
              <w:br/>
              <w:t>   dbssd</w:t>
              <w:br/>
              <w:t>   dbsimap2</w:t>
              <w:br/>
              <w:t>   dbscad</w:t>
              <w:br/>
              <w:t>   dbscc2</w:t>
              <w:br/>
              <w:t>   dbfdbadm</w:t>
              <w:br/>
              <w:t>   teste_renato</w:t>
              <w:br/>
              <w:t>   dbcomunidades_internas</w:t>
              <w:br/>
              <w:t>   dbcomunidades_externas</w:t>
              <w:br/>
              <w:t>   dbpec</w:t>
              <w:br/>
              <w:t>   dbfundeb</w:t>
              <w:br/>
              <w:t>   dbgepes</w:t>
              <w:br/>
              <w:t>   dbgcd</w:t>
              <w:br/>
              <w:t>   dbscme</w:t>
              <w:br/>
              <w:t>   dbdba</w:t>
              <w:br/>
              <w:t>   dbuab_comunidades</w:t>
              <w:br/>
              <w:t>   dbcncst</w:t>
              <w:br/>
              <w:t>   dbinventario2008</w:t>
              <w:br/>
              <w:t>   dbcnrmv2</w:t>
              <w:br/>
              <w:t>   dbctel</w:t>
              <w:br/>
              <w:t>   dbsgb_avaliacao</w:t>
              <w:br/>
              <w:t>   dbseminariosesu</w:t>
              <w:br/>
              <w:t>   dbprouni_evento</w:t>
              <w:br/>
              <w:t>   dbbl</w:t>
              <w:br/>
              <w:t>   dbsap_novo</w:t>
              <w:br/>
              <w:t>   dbmeclegis</w:t>
              <w:br/>
              <w:t>   dbscgb</w:t>
              <w:br/>
              <w:t>   tmp_dbsat</w:t>
              <w:br/>
              <w:t>   dbge</w:t>
              <w:br/>
              <w:t>   dbsap</w:t>
              <w:br/>
              <w:t>   dbsap_teste</w:t>
              <w:br/>
              <w:t>   db_dne_2008</w:t>
              <w:br/>
              <w:t>   dbscc_sesu</w:t>
              <w:br/>
              <w:t>   dbsgqa</w:t>
              <w:br/>
              <w:t>   dbdiversidade</w:t>
              <w:br/>
              <w:t>   dbshbc</w:t>
              <w:br/>
              <w:t>   dbspe</w:t>
              <w:br/>
              <w:t>   dbsst</w:t>
              <w:br/>
              <w:t>   dbge_producao</w:t>
              <w:br/>
              <w:t>   with</w:t>
              <w:br/>
              <w:t>   dbssd2</w:t>
              <w:br/>
              <w:t>   dbcnst2</w:t>
              <w:br/>
              <w:t>   teste_uab</w:t>
              <w:br/>
              <w:t>   dbuab_capes2</w:t>
              <w:br/>
              <w:t>   dbseb</w:t>
              <w:br/>
              <w:t>   dbpec_hmg</w:t>
              <w:br/>
              <w:t>   dbsat_hmg</w:t>
              <w:br/>
              <w:t>   dbpp</w:t>
              <w:br/>
              <w:t>   dbgepes_hmg</w:t>
              <w:br/>
              <w:t>   dbetec</w:t>
              <w:br/>
              <w:t>   dbseminariosesu_old</w:t>
              <w:br/>
              <w:t>   dbsce</w:t>
              <w:br/>
              <w:t>   dbpecg</w:t>
              <w:br/>
              <w:t>   dbpedii</w:t>
              <w:br/>
              <w:t>   dbmhd</w:t>
              <w:br/>
              <w:t>   dbjnpc</w:t>
              <w:br/>
              <w:t>   dbctel_oracle</w:t>
              <w:br/>
              <w:t>   dbsap_tmp</w:t>
              <w:br/>
              <w:t>   dbhelpmecwork</w:t>
              <w:br/>
              <w:t>   tmp_dbspe</w:t>
              <w:br/>
              <w:t>   dbinv</w:t>
              <w:br/>
              <w:t>   dbssd3</w:t>
              <w:br/>
              <w:t>   dbsgef</w:t>
              <w:br/>
              <w:t>   dbgeral_hmg</w:t>
              <w:br/>
              <w:t>   dbscc</w:t>
              <w:br/>
              <w:t>   dbsgb_tmp_old</w:t>
              <w:br/>
              <w:t>   dbsgb_tmp</w:t>
              <w:br/>
              <w:t>   dbmecimprensa</w:t>
              <w:br/>
              <w:t>   dbsgb_dev</w:t>
              <w:br/>
              <w:t>   dbsgb_hmg</w:t>
              <w:br/>
              <w:t>   cnrm</w:t>
              <w:br/>
              <w:t>   siscnrm_dev</w:t>
              <w:br/>
              <w:t>   dbmeccurriculo</w:t>
              <w:br/>
              <w:t>   dbcnrmresidencia</w:t>
              <w:br/>
              <w:t>   base_testes</w:t>
              <w:br/>
              <w:t>   dbcomunidades_externas</w:t>
              <w:br/>
              <w:t>   dbcomunidades_internas</w:t>
              <w:br/>
              <w:t>   dbdba</w:t>
              <w:br/>
              <w:t>   template0</w:t>
              <w:br/>
              <w:t>   dbmaladireta_uab</w:t>
              <w:br/>
              <w:t>   dbpep</w:t>
              <w:br/>
              <w:t>   dbscad</w:t>
              <w:br/>
              <w:t>   dbsdp</w:t>
              <w:br/>
              <w:t>   dbsgfe</w:t>
              <w:br/>
              <w:t>   dbssd</w:t>
              <w:br/>
              <w:t>   teste_renato</w:t>
              <w:br/>
              <w:t>   teste_vicente</w:t>
              <w:br/>
              <w:t>   template1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0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05  (d3.ef.00.3b.205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135/tcp msrpc Microsoft Windows msrpc</w:t>
              <w:br/>
              <w:t>   139/tcp netbios-ssn</w:t>
              <w:br/>
              <w:t>   445/tcp microsoft-ds Microsoft Windows 2003 microsoft-ds</w:t>
              <w:br/>
              <w:t>   1025/tcp msrpc Microsoft Windows msrpc</w:t>
              <w:br/>
              <w:t>   1026/tcp msrpc Microsoft Windows msrpc</w:t>
              <w:br/>
              <w:t>   3389/tcp microsoft-rdp Microsoft Terminal Service</w:t>
              <w:br/>
              <w:t>   MAC Address: 00:0C:29:4A:E4:B5 (VMware)</w:t>
              <w:br/>
              <w:t>   Device type: general purpose</w:t>
              <w:br/>
              <w:t>   Running: Microsoft Windows 2003/.NET|NT/2K/XP</w:t>
              <w:br/>
              <w:t>   OS details: Microsoft Windows 2003 Server or XP SP2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6  (d3.ef.00.3b.20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8-1-686-bigmem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3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mysql: v.: 5.0.36,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sbin/mysqld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gres: v.: 8.1.1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template1</w:t>
              <w:br/>
              <w:t>   template0</w:t>
              <w:br/>
              <w:t>   geodados</w:t>
              <w:br/>
              <w:t>   dbie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8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8  (d3.ef.00.3b.208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22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PlusMinus208 </w:t>
              <w:br/>
              <w:t xml:space="preserve">   cnrmshmg </w:t>
              <w:br/>
              <w:t xml:space="preserve">   cnrmv2hmg </w:t>
              <w:br/>
              <w:t xml:space="preserve">   PlusMinus208 </w:t>
              <w:br/>
              <w:t xml:space="preserve">   gev2hmg </w:t>
              <w:br/>
              <w:t xml:space="preserve">   helpmecwork </w:t>
              <w:br/>
              <w:t xml:space="preserve">   ieducarhmg </w:t>
              <w:br/>
              <w:t xml:space="preserve">   meccurriculohmg </w:t>
              <w:br/>
              <w:t xml:space="preserve">   mecwikihmg </w:t>
              <w:br/>
              <w:t xml:space="preserve">   pecghmg </w:t>
              <w:br/>
              <w:t xml:space="preserve">   pmsehmg </w:t>
              <w:br/>
              <w:t xml:space="preserve">   pmsicehmg </w:t>
              <w:br/>
              <w:t xml:space="preserve">   gcdhmg </w:t>
              <w:br/>
              <w:t xml:space="preserve">   sccsesuhmg </w:t>
              <w:br/>
              <w:t xml:space="preserve">   sistemashmg </w:t>
              <w:br/>
              <w:t xml:space="preserve">   spammerhmg </w:t>
              <w:br/>
              <w:t xml:space="preserve">   ws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2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0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09  (d3.ef.00.3b.20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PlusMinus209 </w:t>
              <w:br/>
              <w:t xml:space="preserve">   cphmg </w:t>
              <w:br/>
              <w:t xml:space="preserve">   fehmg </w:t>
              <w:br/>
              <w:t xml:space="preserve">   hmgfe </w:t>
              <w:br/>
              <w:t xml:space="preserve">   wshmg 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0  (5c.ef.00.3b.11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1  (d3.ef.00.3b.21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8-1-686-bigmem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2  (d3.ef.00.3b.21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4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4  (d3.ef.00.3b.214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dominiopublicohmg </w:t>
              <w:br/>
              <w:t xml:space="preserve">   admindominiopublicohmg </w:t>
              <w:br/>
              <w:t>   www.dominiopublico.gov.br</w:t>
              <w:br/>
              <w:t>   admin.dominiopublico.gov.br</w:t>
              <w:br/>
              <w:t xml:space="preserve">   dominiopublicohmg </w:t>
              <w:br/>
              <w:t xml:space="preserve">   admindominiopublico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jboss: v.: bin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ocal/java/jboss/bin/run.sh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5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5  (d3.ef.00.3b.215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10, kernel 2.6.27-7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iscnrmdev </w:t>
              <w:br/>
              <w:t xml:space="preserve">   sistecdev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5-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6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6  (d3.ef.00.3b.216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10, kernel 2.6.27-7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9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siscnrmhom 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1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19  (d3.ef.00.3b.21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Debian GNU/Linux, kernel 2.6.18-1-686-bigmem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0.54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2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20  (d3.ef.00.3b.220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, kernel 2.6.24-16-serv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2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21  (d3.ef.00.3b.22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22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22  (d3.ef.00.3b.222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27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27  (d3.ef.00.3b.227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3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31  (d3.ef.00.3b.231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 Ubuntu 8.04.1, kernel 2.6.24-19-server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apache: v.: 2.2.8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(Ubuntu)</w:t>
              <w:br/>
              <w:t xml:space="preserve">   bchmg </w:t>
              <w:br/>
              <w:t xml:space="preserve">   cadcurriculohmg </w:t>
              <w:br/>
              <w:t xml:space="preserve">   catalogosepthmg </w:t>
              <w:br/>
              <w:t xml:space="preserve">   divhmg </w:t>
              <w:br/>
              <w:t xml:space="preserve">   gehmg </w:t>
              <w:br/>
              <w:t xml:space="preserve">   iiicijhmg </w:t>
              <w:br/>
              <w:t xml:space="preserve">   meccurriculohmg </w:t>
              <w:br/>
              <w:t xml:space="preserve">   mecimprensahmg </w:t>
              <w:br/>
              <w:t xml:space="preserve">   meclegishmg </w:t>
              <w:br/>
              <w:t xml:space="preserve">   shbchmg </w:t>
              <w:br/>
              <w:br/>
            </w: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postfix: v.: 2.5.1-2ubuntu1.1</w:t>
            </w:r>
            <w:r>
              <w:rPr>
                <w:rFonts w:cs="Arial" w:ascii="Arial" w:hAnsi="Arial"/>
                <w:color w:val="FF4500"/>
                <w:sz w:val="22"/>
                <w:szCs w:val="22"/>
              </w:rPr>
              <w:br/>
              <w:t>   /usr/lib/postfix/master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33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33  (d3.ef.00.3b.233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>PlusMinus249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color w:val="FF4500"/>
                <w:sz w:val="22"/>
                <w:szCs w:val="22"/>
              </w:rPr>
              <w:t xml:space="preserve">Linux - PlusMinus249  (d3.ef.00.3b.249) 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FF45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4500"/>
                <w:sz w:val="22"/>
                <w:szCs w:val="22"/>
              </w:rPr>
              <w:t>S.O: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50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50  (d3.ef.00.3b.250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135/tcp msrpc Microsoft Windows msrpc</w:t>
              <w:br/>
              <w:t>   139/tcp netbios-ssn</w:t>
              <w:br/>
              <w:t>   445/tcp microsoft-ds Microsoft Windows XP microsoft-ds</w:t>
              <w:br/>
              <w:t>   1248/tcp nsclient Netsaint Windows Client</w:t>
              <w:br/>
              <w:t>   3389/tcp microsoft-rdp Microsoft Terminal Service</w:t>
              <w:br/>
              <w:t>   MAC Address: 00:0C:29:67:1C:0F (VMware)</w:t>
              <w:br/>
              <w:t>   Device type: general purpose</w:t>
              <w:br/>
              <w:t>   Running: Microsoft Windows 2003/.NET|NT/2K/XP</w:t>
              <w:br/>
              <w:t>   OS details: Microsoft Windows 2003 Server or XP SP2</w:t>
              <w:br/>
              <w:t>   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PlusMinus251</w:t>
            </w:r>
          </w:p>
        </w:tc>
        <w:tc>
          <w:tcPr>
            <w:tcW w:w="5227" w:type="dxa"/>
            <w:tcBorders>
              <w:top w:val="single" w:sz="6" w:space="0" w:color="000000"/>
              <w:bottom w:val="single" w:sz="12" w:space="0" w:color="008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1E90FF"/>
                <w:sz w:val="22"/>
                <w:szCs w:val="22"/>
              </w:rPr>
            </w:pPr>
            <w:r>
              <w:rPr>
                <w:rFonts w:cs="Arial" w:ascii="Arial" w:hAnsi="Arial"/>
                <w:color w:val="1E90FF"/>
                <w:sz w:val="22"/>
                <w:szCs w:val="22"/>
              </w:rPr>
              <w:t>Windows - PlusMinus251  (d3.ef.00.3b.251)</w:t>
            </w:r>
          </w:p>
        </w:tc>
        <w:tc>
          <w:tcPr>
            <w:tcW w:w="6242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E90FF"/>
                <w:sz w:val="22"/>
                <w:szCs w:val="22"/>
              </w:rPr>
              <w:t>VMware:</w:t>
            </w:r>
            <w:r>
              <w:rPr>
                <w:rFonts w:cs="Arial" w:ascii="Arial" w:hAnsi="Arial"/>
                <w:color w:val="1E90FF"/>
                <w:sz w:val="22"/>
                <w:szCs w:val="22"/>
              </w:rPr>
              <w:br/>
              <w:t>   135/tcp msrpc Microsoft Windows msrpc</w:t>
              <w:br/>
              <w:t>   139/tcp netbios-ssn</w:t>
              <w:br/>
              <w:t>   445/tcp microsoft-ds Microsoft Windows XP microsoft-ds</w:t>
              <w:br/>
              <w:t>   1248/tcp nsclient Netsaint Windows Client</w:t>
              <w:br/>
              <w:t>   3389/tcp microsoft-rdp Microsoft Terminal Service</w:t>
              <w:br/>
              <w:t>   MAC Address: 00:0C:29:F1:67:A9 (VMware)</w:t>
              <w:br/>
              <w:t>   Device type: general purpose</w:t>
              <w:br/>
              <w:t>   Running: Microsoft Windows 2003/.NET|NT/2K/XP</w:t>
              <w:br/>
              <w:t>   OS details: Microsoft Windows 2003 Server or XP SP2</w:t>
              <w:br/>
              <w:t>   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>
          <w:sz w:val="20"/>
          <w:lang w:val="pt-BR" w:eastAsia="pt-BR"/>
        </w:rPr>
      </w:pPr>
      <w:r>
        <w:rPr>
          <w:sz w:val="20"/>
          <w:lang w:val="pt-BR" w:eastAsia="pt-BR"/>
        </w:rPr>
        <w:t>(*) Dados da DTI/Coordenação de Infraestrutura</w:t>
      </w:r>
    </w:p>
    <w:p>
      <w:pPr>
        <w:pStyle w:val="3bullet"/>
        <w:numPr>
          <w:ilvl w:val="0"/>
          <w:numId w:val="0"/>
        </w:numPr>
        <w:ind w:left="0" w:hanging="0"/>
        <w:rPr>
          <w:sz w:val="20"/>
          <w:lang w:val="pt-BR" w:eastAsia="pt-BR"/>
        </w:rPr>
      </w:pPr>
      <w:r>
        <w:rPr>
          <w:sz w:val="20"/>
          <w:lang w:val="pt-BR" w:eastAsia="pt-BR"/>
        </w:rPr>
      </w:r>
    </w:p>
    <w:p>
      <w:pPr>
        <w:pStyle w:val="3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  <w:t>ESPELHAMENTO DE SERVIÇOS</w:t>
      </w:r>
    </w:p>
    <w:p>
      <w:pPr>
        <w:pStyle w:val="3bullet"/>
        <w:numPr>
          <w:ilvl w:val="0"/>
          <w:numId w:val="0"/>
        </w:numPr>
        <w:ind w:left="0" w:hanging="0"/>
        <w:jc w:val="both"/>
        <w:rPr>
          <w:lang w:val="pt-BR" w:eastAsia="pt-BR"/>
        </w:rPr>
      </w:pPr>
      <w:r>
        <w:rPr>
          <w:lang w:val="pt-BR" w:eastAsia="pt-BR"/>
        </w:rPr>
        <w:t>O espelhamento de serviços está diretamente ligado ao grau de importância e criticidade dos mesmos para a instituição.</w:t>
      </w:r>
    </w:p>
    <w:p>
      <w:pPr>
        <w:pStyle w:val="3bullet"/>
        <w:numPr>
          <w:ilvl w:val="0"/>
          <w:numId w:val="0"/>
        </w:numPr>
        <w:ind w:left="0" w:hanging="0"/>
        <w:jc w:val="both"/>
        <w:rPr/>
      </w:pPr>
      <w:r>
        <w:rPr>
          <w:lang w:val="pt-BR" w:eastAsia="pt-BR"/>
        </w:rPr>
        <w:t xml:space="preserve">Em muitos casos, soluções de aplicativos e serviços </w:t>
      </w:r>
      <w:r>
        <w:rPr>
          <w:i/>
          <w:lang w:val="pt-BR" w:eastAsia="pt-BR"/>
        </w:rPr>
        <w:t xml:space="preserve">clusterizados </w:t>
      </w:r>
      <w:r>
        <w:rPr>
          <w:lang w:val="pt-BR" w:eastAsia="pt-BR"/>
        </w:rPr>
        <w:t>tem fornecido segurança de operação e balanceamento de carga para suporte a operação.</w:t>
      </w:r>
    </w:p>
    <w:p>
      <w:pPr>
        <w:pStyle w:val="3bullet"/>
        <w:numPr>
          <w:ilvl w:val="0"/>
          <w:numId w:val="0"/>
        </w:numPr>
        <w:ind w:left="0" w:hanging="0"/>
        <w:jc w:val="both"/>
        <w:rPr>
          <w:lang w:val="pt-BR" w:eastAsia="pt-BR"/>
        </w:rPr>
      </w:pPr>
      <w:r>
        <w:rPr>
          <w:lang w:val="pt-BR" w:eastAsia="pt-BR"/>
        </w:rPr>
        <w:t>O espelhamento atual no MEC, conforme informado, está apresentado a seguir.</w:t>
      </w:r>
    </w:p>
    <w:p>
      <w:pPr>
        <w:pStyle w:val="3bullet"/>
        <w:numPr>
          <w:ilvl w:val="0"/>
          <w:numId w:val="0"/>
        </w:numPr>
        <w:ind w:left="0" w:hanging="0"/>
        <w:jc w:val="both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0"/>
        </w:numPr>
        <w:ind w:left="0" w:hanging="0"/>
        <w:jc w:val="both"/>
        <w:rPr>
          <w:lang w:val="pt-BR" w:eastAsia="pt-BR"/>
        </w:rPr>
      </w:pPr>
      <w:r>
        <w:rPr>
          <w:lang w:val="pt-BR" w:eastAsia="pt-BR"/>
        </w:rPr>
      </w:r>
    </w:p>
    <w:tbl>
      <w:tblPr>
        <w:tblW w:w="450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ÇÃ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al do 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al do 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al do 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HM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HM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E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U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U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U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ç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ç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ç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x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.3.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.3.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P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CSRV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S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STE_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3bullet"/>
        <w:numPr>
          <w:ilvl w:val="0"/>
          <w:numId w:val="0"/>
        </w:numPr>
        <w:ind w:left="0" w:hanging="0"/>
        <w:rPr>
          <w:b/>
          <w:b/>
          <w:lang w:val="pt-BR" w:eastAsia="pt-BR"/>
        </w:rPr>
      </w:pPr>
      <w:r>
        <w:rPr>
          <w:b/>
          <w:lang w:val="pt-BR" w:eastAsia="pt-BR"/>
        </w:rPr>
      </w:r>
    </w:p>
    <w:p>
      <w:pPr>
        <w:pStyle w:val="1ghost1"/>
        <w:spacing w:before="0" w:after="280"/>
        <w:rPr>
          <w:rFonts w:cs="Arial"/>
          <w:b/>
          <w:b/>
          <w:sz w:val="28"/>
          <w:szCs w:val="28"/>
          <w:lang w:val="pt-BR" w:eastAsia="pt-BR"/>
        </w:rPr>
      </w:pPr>
      <w:r>
        <w:rPr>
          <w:rFonts w:cs="Arial"/>
          <w:b/>
          <w:sz w:val="28"/>
          <w:szCs w:val="28"/>
          <w:lang w:val="pt-BR" w:eastAsia="pt-BR"/>
        </w:rPr>
      </w:r>
    </w:p>
    <w:sectPr>
      <w:footerReference w:type="default" r:id="rId10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12960"/>
        <w:tab w:val="center" w:pos="6480" w:leader="none"/>
        <w:tab w:val="center" w:pos="6660" w:leader="none"/>
        <w:tab w:val="left" w:pos="11821" w:leader="none"/>
      </w:tabs>
      <w:ind w:right="360" w:hanging="0"/>
      <w:rPr>
        <w:sz w:val="22"/>
        <w:szCs w:val="22"/>
        <w:lang w:val="pt-BR"/>
      </w:rPr>
    </w:pPr>
    <w:r>
      <w:rPr>
        <w:bCs/>
        <w:iCs/>
        <w:sz w:val="22"/>
        <w:szCs w:val="22"/>
        <w:lang w:val="pt-BR"/>
      </w:rPr>
      <w:t>Relatório Identificação dos Recursos de TI em Uso pelo MEC</w:t>
    </w:r>
    <w:r>
      <w:rPr>
        <w:sz w:val="22"/>
        <w:szCs w:val="22"/>
        <w:lang w:val="pt-BR"/>
      </w:rPr>
      <w:t xml:space="preserve">– PDTI -2009-2012 – Versão 1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2headlineChar2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3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7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5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19"/>
    </w:pPr>
    <w:rPr>
      <w:szCs w:val="24"/>
    </w:rPr>
  </w:style>
  <w:style w:type="paragraph" w:styleId="Textoembloco">
    <w:name w:val="Texto em bloco"/>
    <w:basedOn w:val="Normal"/>
    <w:qFormat/>
    <w:pPr>
      <w:suppressAutoHyphens w:val="true"/>
      <w:spacing w:before="0" w:after="120"/>
      <w:ind w:left="1440" w:right="1440" w:hanging="0"/>
    </w:pPr>
    <w:rPr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cs="Tahoma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BF" w:val="clear"/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BF" w:val="clear"/>
      <w:spacing w:before="100" w:after="100"/>
      <w:jc w:val="center"/>
    </w:pPr>
    <w:rPr>
      <w:rFonts w:ascii="Tahoma" w:hAnsi="Tahoma" w:cs="Tahoma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BF" w:val="clear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BF" w:val="clear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Xl32">
    <w:name w:val="xl32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ahoma" w:hAnsi="Tahoma" w:cs="Tahoma"/>
      <w:color w:val="000000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ascii="Tahoma" w:hAnsi="Tahoma" w:cs="Tahoma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ahoma" w:hAnsi="Tahoma" w:cs="Tahoma"/>
      <w:szCs w:val="24"/>
    </w:rPr>
  </w:style>
  <w:style w:type="paragraph" w:styleId="Xl37">
    <w:name w:val="xl37"/>
    <w:basedOn w:val="Normal"/>
    <w:qFormat/>
    <w:pPr>
      <w:spacing w:before="100" w:after="100"/>
    </w:pPr>
    <w:rPr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50"/>
      <w:szCs w:val="5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uppressAutoHyphens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58:00Z</dcterms:created>
  <dc:creator>Aguinaldo Aragon Fernandes</dc:creator>
  <dc:description/>
  <cp:keywords/>
  <dc:language>en-US</dc:language>
  <cp:lastModifiedBy>Leonardo Leão</cp:lastModifiedBy>
  <cp:lastPrinted>2009-04-16T10:48:00Z</cp:lastPrinted>
  <dcterms:modified xsi:type="dcterms:W3CDTF">2009-04-16T14:01:00Z</dcterms:modified>
  <cp:revision>16</cp:revision>
  <dc:subject/>
  <dc:title>Consultoria CMMI Nivel 2</dc:title>
</cp:coreProperties>
</file>